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0000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0000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0000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Данное оборудование было проверено и признано соответствующим ограничениям по Классу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 цифровых устройств, части 15, правил Федеральной комиссии по связ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Эти ограничения предназначены для обеспечения защиты против нежелательного влияния на различные устройства. Данное оборудование генерирует, использует и может излучать энергию в радиочастотном диапазоне и, если установлено или эксплуатируется не в соответствии с инструкцией по эксплуатации, может оказывать вредное влияние на радиосредства. Тем не менее не существует твердой гарантии, что такое влияние не произойдет в каждом конкретном случае. Если работа оборудования оказывает влияние на качество радио или телевизионного приема, можно использовать одно или несколько из нижеперечисленных средств:</w:t>
                            </w:r>
                          </w:p>
                          <w:p>
                            <w:pPr>
                              <w:pStyle w:val="Normal"/>
                              <w:ind w:right="677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77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77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Переориентируйте приемную антенну или установите ее на другое мест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Увеличте расстояние между оборудованием и приемник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Включите оборудование в другую розетку электропитания, которая не имеет соединения с розеткой, к которой подключен приемни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Обратитесь за консультацией к дилеру или опытному радиоинженеру.</w:t>
                            </w:r>
                          </w:p>
                          <w:p>
                            <w:pPr>
                              <w:pStyle w:val="Normal"/>
                              <w:ind w:left="900" w:right="497" w:hanging="0"/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right="497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right="497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Проверено на соответствие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FC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Стандартам при использовании в оффисе и дома.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се фирменные знаки и торговые марки соответствуют их владельцам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Alin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не может быть ответственной за иллюстрационные или типографские погрешности. Некоторые части, опции и-или аксессуары не должны использоваться  в других областях. </w:t>
                            </w:r>
                          </w:p>
                          <w:p>
                            <w:pPr>
                              <w:pStyle w:val="Normal"/>
                              <w:ind w:right="31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ехнические характеристики и информация напечатанная в этом документе могут быть изменены без дополнительных извещений и обязательств.</w:t>
                            </w:r>
                          </w:p>
                          <w:p>
                            <w:pPr>
                              <w:pStyle w:val="Normal"/>
                              <w:ind w:right="317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17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17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17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1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ские права © 2000 ALINCO, Inc. Никакая часть этого руководства не может быть переиздана, скопирована, переведена или воспроизведена любым другим способом или другими средствами без предварительного письменного разрешения  ALINCO, Inc. Osaka, Japan.</w:t>
                            </w:r>
                          </w:p>
                          <w:p>
                            <w:pPr>
                              <w:pStyle w:val="Normal"/>
                              <w:ind w:right="317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color w:val="000000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</w:rPr>
                        <w:t>П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</w:rPr>
                        <w:t>р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</w:rPr>
                        <w:t>и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</w:rPr>
                        <w:t>м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</w:rPr>
                        <w:t>е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</w:rPr>
                        <w:t>ч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</w:rPr>
                        <w:t>а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</w:rPr>
                        <w:t>н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</w:rPr>
                        <w:t>и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</w:rPr>
                        <w:t>е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caps/>
                          <w:color w:val="000000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0000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Данное оборудование было проверено и признано соответствующим ограничениям по Классу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 цифровых устройств, части 15, правил Федеральной комиссии по связ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Эти ограничения предназначены для обеспечения защиты против нежелательного влияния на различные устройства. Данное оборудование генерирует, использует и может излучать энергию в радиочастотном диапазоне и, если установлено или эксплуатируется не в соответствии с инструкцией по эксплуатации, может оказывать вредное влияние на радиосредства. Тем не менее не существует твердой гарантии, что такое влияние не произойдет в каждом конкретном случае. Если работа оборудования оказывает влияние на качество радио или телевизионного приема, можно использовать одно или несколько из нижеперечисленных средств:</w:t>
                      </w:r>
                    </w:p>
                    <w:p>
                      <w:pPr>
                        <w:pStyle w:val="Normal"/>
                        <w:ind w:right="677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677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677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Переориентируйте приемную антенну или установите ее на другое место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Увеличте расстояние между оборудованием и приемник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Включите оборудование в другую розетку электропитания, которая не имеет соединения с розеткой, к которой подключен приемни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Обратитесь за консультацией к дилеру или опытному радиоинженеру.</w:t>
                      </w:r>
                    </w:p>
                    <w:p>
                      <w:pPr>
                        <w:pStyle w:val="Normal"/>
                        <w:ind w:left="900" w:right="497" w:hanging="0"/>
                        <w:rPr>
                          <w:rFonts w:ascii="Arial" w:hAnsi="Arial" w:cs="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0" w:right="497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0" w:right="497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Проверено на соответствие  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FCC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Стандартам при использовании в оффисе и дома.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се фирменные знаки и торговые марки соответствуют их владельцам.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Alinc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не может быть ответственной за иллюстрационные или типографские погрешности. Некоторые части, опции и-или аксессуары не должны использоваться  в других областях. </w:t>
                      </w:r>
                    </w:p>
                    <w:p>
                      <w:pPr>
                        <w:pStyle w:val="Normal"/>
                        <w:ind w:right="31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Технические характеристики и информация напечатанная в этом документе могут быть изменены без дополнительных извещений и обязательств.</w:t>
                      </w:r>
                    </w:p>
                    <w:p>
                      <w:pPr>
                        <w:pStyle w:val="Normal"/>
                        <w:ind w:right="317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317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317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317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31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Авторские права © 2000 ALINCO, Inc. Никакая часть этого руководства не может быть переиздана, скопирована, переведена или воспроизведена любым другим способом или другими средствами без предварительного письменного разрешения  ALINCO, Inc. Osaka, Japan.</w:t>
                      </w:r>
                    </w:p>
                    <w:p>
                      <w:pPr>
                        <w:pStyle w:val="Normal"/>
                        <w:ind w:right="317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dcterms:modified xsi:type="dcterms:W3CDTF">2000-08-30T10:45:00Z</dcterms:modified>
  <cp:revision>61</cp:revision>
  <dc:subject/>
  <dc:title/>
</cp:coreProperties>
</file>