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5880</wp:posOffset>
            </wp:positionH>
            <wp:positionV relativeFrom="paragraph">
              <wp:posOffset>4480560</wp:posOffset>
            </wp:positionV>
            <wp:extent cx="2879725" cy="1226820"/>
            <wp:effectExtent l="0" t="0" r="0" b="0"/>
            <wp:wrapTopAndBottom/>
            <wp:docPr id="1" name="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84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84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4. Детали и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Функции, которые могут быть активизированы при одновременном нажатии клавиши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FUNC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и следующих клавиш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7647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843"/>
                              <w:gridCol w:w="4386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виша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унк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WR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Инициализация параметров по умолчанию (заводские установки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/M/MW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Стирание памя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HZ/SHIFT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ереключатель полосы  приемника широкая / узка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SDCS/LOCK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Устанавливает режим автонаб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ALL/H/L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Доступ к режиму клонирования данны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QL/D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Доступ к режиму индикации напряжения электропитания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Режимы, которые требуют продолжительного нажатия на клавишу для активизации фунцций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7647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843"/>
                              <w:gridCol w:w="4386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виша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унк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UNC/SET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гда нажата более 2 секунд доступен режим установ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QL/D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гда нажата в пределах 1 секунды функция монитора включен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Задняя панел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7647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843"/>
                              <w:gridCol w:w="4386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виша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унк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xt. Power jack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Гнездо для внешнего управления включением радио. Используется для подключения трансивера к автомобилю через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EDC-37. </w:t>
                                  </w:r>
                                  <w:r>
                                    <w:rPr/>
                                    <w:t>Обеспечивается вкл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выкл. трансивера ключем зажигания автомобил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xtern. Speaker Terminal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Гнездо для подключения внешнего динами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SUB-9 Connector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Разъем DSUB-9. </w:t>
                                  </w:r>
                                  <w:r>
                                    <w:rPr/>
                                    <w:t xml:space="preserve">Предназначен для подключения к сети  через внешни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TNC </w:t>
                                  </w:r>
                                  <w:r>
                                    <w:rPr/>
                                    <w:t>адапто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для пакетной связи. При использовании модул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EJ-41U </w:t>
                                  </w:r>
                                  <w:r>
                                    <w:rPr/>
                                    <w:t xml:space="preserve"> или внешнег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TNC </w:t>
                                  </w:r>
                                  <w:r>
                                    <w:rPr/>
                                    <w:t>адаптора подключается к компьютер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ntenna Connector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Антенный разъем. Предназначен для подключения 50 Ом коаксиального кабеля и антенны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3.8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4. Детали и фун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rFonts w:eastAsia="Arial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Функции, которые могут быть активизированы при одновременном нажатии клавиши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FUNC</w:t>
                      </w:r>
                      <w:r>
                        <w:rPr>
                          <w:b/>
                          <w:sz w:val="24"/>
                        </w:rPr>
                        <w:t xml:space="preserve"> и следующих клавиш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tbl>
                      <w:tblPr>
                        <w:tblW w:w="7647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843"/>
                        <w:gridCol w:w="4386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виша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унк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WR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Инициализация параметров по умолчанию (заводские установки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/M/MW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Стирание памя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HZ/SHIFT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ереключатель полосы  приемника широкая / узка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SDCS/LOCK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Устанавливает режим автонаб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LL/H/L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Доступ к режиму клонирования данны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L/D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Доступ к режиму индикации напряжения электропитания.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</w:t>
                      </w:r>
                      <w:r>
                        <w:rPr>
                          <w:rFonts w:eastAsia="Arial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Режимы, которые требуют продолжительного нажатия на клавишу для активизации фунцций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tbl>
                      <w:tblPr>
                        <w:tblW w:w="7647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843"/>
                        <w:gridCol w:w="4386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виша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унк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UNC/SET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Когда нажата более 2 секунд доступен режим установ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L/D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Когда нажата в пределах 1 секунды функция монитора включена.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Задняя панель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tbl>
                      <w:tblPr>
                        <w:tblW w:w="7647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843"/>
                        <w:gridCol w:w="4386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виша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унк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t. Power jack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 xml:space="preserve">Гнездо для внешнего управления включением радио. Используется для подключения трансивера к автомобилю через </w:t>
                            </w:r>
                            <w:r>
                              <w:rPr>
                                <w:lang w:val="en-US"/>
                              </w:rPr>
                              <w:t xml:space="preserve">EDC-37. </w:t>
                            </w:r>
                            <w:r>
                              <w:rPr/>
                              <w:t>Обеспечивается вкл.</w:t>
                            </w:r>
                            <w:r>
                              <w:rPr>
                                <w:lang w:val="en-US"/>
                              </w:rPr>
                              <w:t>/выкл. трансивера ключем зажигания автомобил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ern. Speaker Terminal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Гнездо для подключения внешнего динами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SUB-9 Connector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азъем DSUB-9. </w:t>
                            </w:r>
                            <w:r>
                              <w:rPr/>
                              <w:t xml:space="preserve">Предназначен для подключения к сети  через внешний </w:t>
                            </w:r>
                            <w:r>
                              <w:rPr>
                                <w:lang w:val="en-US"/>
                              </w:rPr>
                              <w:t xml:space="preserve">TNC </w:t>
                            </w:r>
                            <w:r>
                              <w:rPr/>
                              <w:t>адаптор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для пакетной связи. При использовании модуля </w:t>
                            </w:r>
                            <w:r>
                              <w:rPr>
                                <w:lang w:val="en-US"/>
                              </w:rPr>
                              <w:t xml:space="preserve">EJ-41U </w:t>
                            </w:r>
                            <w:r>
                              <w:rPr/>
                              <w:t xml:space="preserve"> или внешнего </w:t>
                            </w:r>
                            <w:r>
                              <w:rPr>
                                <w:lang w:val="en-US"/>
                              </w:rPr>
                              <w:t xml:space="preserve">TNC </w:t>
                            </w:r>
                            <w:r>
                              <w:rPr/>
                              <w:t>адаптора подключается к компьютер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ntenna Connector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Антенный разъем. Предназначен для подключения 50 Ом коаксиального кабеля и антенны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0:56:00Z</dcterms:modified>
  <cp:revision>59</cp:revision>
  <dc:subject/>
  <dc:title/>
</cp:coreProperties>
</file>