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7240</wp:posOffset>
            </wp:positionH>
            <wp:positionV relativeFrom="paragraph">
              <wp:posOffset>1005840</wp:posOffset>
            </wp:positionV>
            <wp:extent cx="3959860" cy="1723390"/>
            <wp:effectExtent l="0" t="0" r="0" b="0"/>
            <wp:wrapTopAndBottom/>
            <wp:docPr id="1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5600</wp:posOffset>
            </wp:positionH>
            <wp:positionV relativeFrom="paragraph">
              <wp:posOffset>5745480</wp:posOffset>
            </wp:positionV>
            <wp:extent cx="431800" cy="193040"/>
            <wp:effectExtent l="0" t="0" r="0" b="0"/>
            <wp:wrapTopAndBottom/>
            <wp:docPr id="2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4. Детали и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сплей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43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QL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при установке уровня шумоподавите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когда трансивер  в режиме памяти кана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Указывает номер канала памяти в режиме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Десят. Точк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при установке функции защиты от похи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Десят. Точк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знак исключения при сканировании данного канал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Десят. Точк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знак исключения при сканировании данной част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8888888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Указывает частоту или название канала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USY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при наличии сигнала на данной частот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S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ete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Указывает уровень радиосигналов при передачи / прием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когда радио работает в пакетном режи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lock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при блокировке клавиа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CS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Появляется при установленных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CS код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SQ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Появляется при включенн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TCSS шумоподавителе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+ -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при установке сдвига част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ем АМ-радиосигнала (только DR-135T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 когда радио работает в узкой полосе приемни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Низкая мощность переда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Средняя мощность переда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является, когда нажата клавиша FUNC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4. Детали и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Дисплей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7647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843"/>
                        <w:gridCol w:w="438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L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при установке уровня шумоподавите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.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когда трансивер  в режиме памяти кана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Указывает номер канала памяти в режиме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сят. Точк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при установке функции защиты от похи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сят. Точк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ризнак исключения при сканировании данного канал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сят. Точк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ризнак исключения при сканировании данной част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8888888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Указывает частоту или название канала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USY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при наличии сигнала на данной частот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S-</w:t>
                            </w:r>
                            <w:r>
                              <w:rPr>
                                <w:lang w:val="en-US"/>
                              </w:rPr>
                              <w:t>mete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Указывает уровень радиосигналов при передачи / прием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когда радио работает в пакетном режи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lock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при блокировке клавиа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CS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 xml:space="preserve">Появляется при установленных  </w:t>
                            </w:r>
                            <w:r>
                              <w:rPr>
                                <w:lang w:val="en-US"/>
                              </w:rPr>
                              <w:t>DCS код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SQ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 xml:space="preserve">Появляется при включенном </w:t>
                            </w:r>
                            <w:r>
                              <w:rPr>
                                <w:lang w:val="en-US"/>
                              </w:rPr>
                              <w:t>CTCSS шумоподавителе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+ -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при установке сдвига част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рием АМ-радиосигнала (только DR-135T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 когда радио работает в узкой полосе приемни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Низкая мощность переда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Средняя мощность переда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является, когда нажата клавиша FUNC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0:56:00Z</dcterms:modified>
  <cp:revision>67</cp:revision>
  <dc:subject/>
  <dc:title/>
</cp:coreProperties>
</file>