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9080</wp:posOffset>
            </wp:positionH>
            <wp:positionV relativeFrom="paragraph">
              <wp:posOffset>914400</wp:posOffset>
            </wp:positionV>
            <wp:extent cx="1080135" cy="565150"/>
            <wp:effectExtent l="0" t="0" r="0" b="0"/>
            <wp:wrapTopAndBottom/>
            <wp:docPr id="1" name="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69080</wp:posOffset>
            </wp:positionH>
            <wp:positionV relativeFrom="paragraph">
              <wp:posOffset>2286000</wp:posOffset>
            </wp:positionV>
            <wp:extent cx="1080135" cy="520065"/>
            <wp:effectExtent l="0" t="0" r="0" b="0"/>
            <wp:wrapTopAndBottom/>
            <wp:docPr id="2" name="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77640</wp:posOffset>
            </wp:positionH>
            <wp:positionV relativeFrom="paragraph">
              <wp:posOffset>4480560</wp:posOffset>
            </wp:positionV>
            <wp:extent cx="1259840" cy="396875"/>
            <wp:effectExtent l="0" t="0" r="0" b="0"/>
            <wp:wrapTopAndBottom/>
            <wp:docPr id="3" name="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</w:rPr>
                              <w:t>. Основные оп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ключение и выключение радио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Нажмите кнопку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PW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, или переключите ключ зажигания в позицию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согласно опции, выбранной при установке для включения радио. Нажмите снова кнопку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PW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или поверните ключ зажига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позицию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OF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, чтобы выключить радио.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становка уровня громкости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ращайте кнопку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VO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по часовой стрелке, чтобы увеличить уровень звука, против часовой стрелки, чтобы уменьшить. Установите громкость на нужном уровне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становка уровня шумоподавителя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Шумоподавитель устраняет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белый шу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(фоновый шум при отсутствии полезного сигнала). 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Если уровень шумоподавителя будет слишком высок, то тогда слабые сигналы не будут приняты, но качество принимаемых сильных сигналов будет очень хорошим из-за небольшого уровня шумов. При низком уровне шумоподавителя слабые сигналы корреспондентов будут слышны, но при большом уровне шума.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жмите клавишу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SQ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. Значок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появится на дисплее, и уровень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SQ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удет показываться в позиции для номера канала памяти. Доступен 21 уровень, между 0 и 20. “0” - самая низкая установ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ращая переключатель каналов или используя клавиши UP/DOWN на микрофоне, установите желаемый уровень. Чтобы вернуться к обычному режиму нажмите PTT, или любую из клавиш на лицевой панели; если Вы не будете ничего нажимать, то в течение 5 секунд трансивер еще будет хранить эту установку, затем возвратится к первоначальному статус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Новый уровень шумоподавителя будет сохранен, пока другая настройка не будет введена.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</w:rPr>
                        <w:t>. Основные опера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ключение и выключение радио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Нажмите кнопку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PWR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, или переключите ключ зажигания в позицию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ON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согласно опции, выбранной при установке для включения радио. Нажмите снова кнопку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PWR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или поверните ключ зажигания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позицию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OFF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, чтобы выключить радио. 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становка уровня громкости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ращайте кнопку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VOL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по часовой стрелке, чтобы увеличить уровень звука, против часовой стрелки, чтобы уменьшить. Установите громкость на нужном уровне.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Установка уровня шумоподавителя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Шумоподавитель устраняет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белый шум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(фоновый шум при отсутствии полезного сигнала). 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Если уровень шумоподавителя будет слишком высок, то тогда слабые сигналы не будут приняты, но качество принимаемых сильных сигналов будет очень хорошим из-за небольшого уровня шумов. При низком уровне шумоподавителя слабые сигналы корреспондентов будут слышны, но при большом уровне шума.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ажмите клавишу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SQL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. Значок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SQL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появится на дисплее, и уровень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SQL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будет показываться в позиции для номера канала памяти. Доступен 21 уровень, между 0 и 20. “0” - самая низкая установ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ращая переключатель каналов или используя клавиши UP/DOWN на микрофоне, установите желаемый уровень. Чтобы вернуться к обычному режиму нажмите PTT, или любую из клавиш на лицевой панели; если Вы не будете ничего нажимать, то в течение 5 секунд трансивер еще будет хранить эту установку, затем возвратится к первоначальному статусу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Новый уровень шумоподавителя будет сохранен, пока другая настройка не будет введена.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9080</wp:posOffset>
                </wp:positionH>
                <wp:positionV relativeFrom="paragraph">
                  <wp:posOffset>640080</wp:posOffset>
                </wp:positionV>
                <wp:extent cx="1097280" cy="274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Клавиша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W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50.4pt;mso-position-vertical-relative:text;margin-left:32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Клавиша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W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011680</wp:posOffset>
                </wp:positionV>
                <wp:extent cx="91440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Миним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громк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58.4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Минима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гром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9160</wp:posOffset>
                </wp:positionH>
                <wp:positionV relativeFrom="paragraph">
                  <wp:posOffset>2011680</wp:posOffset>
                </wp:positionV>
                <wp:extent cx="731520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Максим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громк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58.4pt;mso-position-vertical-relative:text;margin-left:3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Максималь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гром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6280</wp:posOffset>
                </wp:positionH>
                <wp:positionV relativeFrom="paragraph">
                  <wp:posOffset>2834640</wp:posOffset>
                </wp:positionV>
                <wp:extent cx="824865" cy="274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Кнопка устан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уровня громк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1.6pt;mso-wrap-distance-left:9.05pt;mso-wrap-distance-right:9.05pt;mso-wrap-distance-top:0pt;mso-wrap-distance-bottom:0pt;margin-top:223.2pt;mso-position-vertical-relative:text;margin-left:35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Кнопка установ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уровня громк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77640</wp:posOffset>
                </wp:positionH>
                <wp:positionV relativeFrom="paragraph">
                  <wp:posOffset>4846320</wp:posOffset>
                </wp:positionV>
                <wp:extent cx="822960" cy="2743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шумоподавите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381.6pt;mso-position-vertical-relative:text;margin-left:3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Уров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шумопода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4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Dema</cp:lastModifiedBy>
  <dcterms:modified xsi:type="dcterms:W3CDTF">2000-08-30T11:01:00Z</dcterms:modified>
  <cp:revision>57</cp:revision>
  <dc:subject/>
  <dc:title/>
</cp:coreProperties>
</file>