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4222115</wp:posOffset>
            </wp:positionV>
            <wp:extent cx="1080135" cy="349885"/>
            <wp:effectExtent l="0" t="0" r="0" b="0"/>
            <wp:wrapTopAndBottom/>
            <wp:docPr id="1" name="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6225</wp:posOffset>
            </wp:positionH>
            <wp:positionV relativeFrom="paragraph">
              <wp:posOffset>4907915</wp:posOffset>
            </wp:positionV>
            <wp:extent cx="1080135" cy="304165"/>
            <wp:effectExtent l="0" t="0" r="0" b="0"/>
            <wp:wrapTopAndBottom/>
            <wp:docPr id="2" name="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9080</wp:posOffset>
            </wp:positionH>
            <wp:positionV relativeFrom="paragraph">
              <wp:posOffset>1828800</wp:posOffset>
            </wp:positionV>
            <wp:extent cx="1080135" cy="304165"/>
            <wp:effectExtent l="0" t="0" r="0" b="0"/>
            <wp:wrapTopAndBottom/>
            <wp:docPr id="3" name="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69080</wp:posOffset>
            </wp:positionH>
            <wp:positionV relativeFrom="paragraph">
              <wp:posOffset>2468880</wp:posOffset>
            </wp:positionV>
            <wp:extent cx="1080135" cy="349885"/>
            <wp:effectExtent l="0" t="0" r="0" b="0"/>
            <wp:wrapTopAndBottom/>
            <wp:docPr id="4" name="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Основ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ежим памяти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Режим памяти в это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трансивер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обеспечивает работу 100 каналов (0-99), 1 оперативный канал и два канала для приоритетного сканирования, легкий доступ  к програмимируемым частотам каналов с различными параметрами настройки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клавишу V/M. Значок М появится на дисплее. Это означает, что радио находится в режиме памяти. Нажмите клавишу V/M еще раз, чтобы переключиться в режим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 режиме памяти, вращайте переключатель каналов, или нажмите клавиши UP/DOWN, чтобы изменить номер канала памя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тобы номер канала изменялся через 10, нажмите FUNC и вращайте переключатель каналов, или нажмите клавиши UP/DOWN, в то время как значок F отображается на дисплее.</w:t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[Программирование памяти]</w:t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Установите реж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 нажимая клавишу V/M. Частоты и параметры канала программируются в режим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 будут сохранены позже в памят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огда все параметры введены, нажмите клавишу FUNC. Появятся значки F и М, и номер канала памяти будет обозначен на диспле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ращайте переключатель каналов, или нажмите клавиши UP/DOWN, чтобы выбрать нужный номер канала памяти, в который данные параметров настройки из режим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будут скопированы. Пустой канал показывается мерцающим значком М. Это может быть полезно для того, чтобы распределить каналы памяти, наприм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0-9 для местных репитров, 10-19 для местной симплексной связи, 20-49 для репитеров в пределах области, 50-79 для резервных репитерных каналов, 80-98 для резервных симплексных. Это делает организацию памяти понятной для работы и будущих модификаций каналов памяти.</w:t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Основ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</w:rPr>
                        <w:t>Режим памяти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Режим памяти в это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трансивере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обеспечивает работу 100 каналов (0-99), 1 оперативный канал и два канала для приоритетного сканирования, легкий доступ  к програмимируемым частотам каналов с различными параметрами настройки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клавишу V/M. Значок М появится на дисплее. Это означает, что радио находится в режиме памяти. Нажмите клавишу V/M еще раз, чтобы переключиться в режим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 режиме памяти, вращайте переключатель каналов, или нажмите клавиши UP/DOWN, чтобы изменить номер канала памя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Чтобы номер канала изменялся через 10, нажмите FUNC и вращайте переключатель каналов, или нажмите клавиши UP/DOWN, в то время как значок F отображается на дисплее.</w:t>
                      </w:r>
                    </w:p>
                    <w:p>
                      <w:pPr>
                        <w:pStyle w:val="Style14"/>
                        <w:ind w:left="567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Style14"/>
                        <w:ind w:left="567"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[Программирование памяти]</w:t>
                      </w:r>
                    </w:p>
                    <w:p>
                      <w:pPr>
                        <w:pStyle w:val="Style14"/>
                        <w:ind w:left="567"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Установите режи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 нажимая клавишу V/M. Частоты и параметры канала программируются в режим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 будут сохранены позже в памят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Когда все параметры введены, нажмите клавишу FUNC. Появятся значки F и М, и номер канала памяти будет обозначен на диспле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ращайте переключатель каналов, или нажмите клавиши UP/DOWN, чтобы выбрать нужный номер канала памяти, в который данные параметров настройки из режим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будут скопированы. Пустой канал показывается мерцающим значком М. Это может быть полезно для того, чтобы распределить каналы памяти, например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0-9 для местных репитров, 10-19 для местной симплексной связи, 20-49 для репитеров в пределах области, 50-79 для резервных репитерных каналов, 80-98 для резервных симплексных. Это делает организацию памяти понятной для работы и будущих модификаций каналов памяти.</w:t>
                      </w:r>
                    </w:p>
                    <w:p>
                      <w:pPr>
                        <w:pStyle w:val="Style14"/>
                        <w:ind w:left="567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Style14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0" w:right="0" w:hanging="0"/>
                        <w:jc w:val="right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1097280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ежим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25pt;mso-wrap-distance-left:9.05pt;mso-wrap-distance-right:9.05pt;mso-wrap-distance-top:0pt;mso-wrap-distance-bottom:0pt;margin-top:165.6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режим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7640</wp:posOffset>
                </wp:positionH>
                <wp:positionV relativeFrom="paragraph">
                  <wp:posOffset>2834640</wp:posOffset>
                </wp:positionV>
                <wp:extent cx="731520" cy="182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анал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223.2pt;mso-position-vertical-relative:text;margin-left:3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анал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9080</wp:posOffset>
                </wp:positionH>
                <wp:positionV relativeFrom="paragraph">
                  <wp:posOffset>5212080</wp:posOffset>
                </wp:positionV>
                <wp:extent cx="1005840" cy="365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устан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незарегистрирова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кан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410.4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устан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незарегистрирован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ка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4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06:00Z</dcterms:modified>
  <cp:revision>92</cp:revision>
  <dc:subject/>
  <dc:title/>
</cp:coreProperties>
</file>