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Основ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 то время как значо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отображается на дисплее, нажмите клавишу MW. VFO параметры настройки будут скопированы в канал памяти, и прозвучит звуковой сигнал. Данные в канал памяти могут быть записаны поверх, если предварительно запрограммированный канал выбран (не пустые каналы памяти отображаются на дисплее не мерцающим значком М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Для программирования оперативного канала (канал быстрого доступа) выбирается канал  CH-C. Зарезервируйте канал Ch99 для сохранения данных, используемых для режим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РЕВОГ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”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(Alarm), который будет объясняться позже. Используйт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для программирования параметров сканирования, которые будут объясняться в главе дополнительных функц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Чтобы удалить запрограммированный канал, выберите его в режиме памяти, нажмите клавишу FUNC, затем нажмите клавишу MW пока на дисплее отображается значок F. Прозвучит звуковой сигнал и мерцающий значок М укажет, что теперь канал пу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тмена удаленных каналов (восстановление данных, удаленных в пункте (6). Функция отмены действий по удалению каналов невозможна если однажды канал или один из его параметров был изменен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[Программируемые данные в канале памяти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Некоторые особенности будут объясняться позже, пожалуйста, прочитайте эту инструкцию полностью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аналы памяти, включая 0 - 99 и оперативный канал могут хранить следующие данны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Част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частота сдвиг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правление сдвиг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TCSS тон кодера и декод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режим тонового шумоподавител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/TS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од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 кодера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екод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реж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 щумопода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знак пропуска канала при сканиров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знак блокировки передачи на занятом канал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нтроль приоритетной частоты (программируется с помощью P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ормальная /узкая полоса приемник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ем в авиационном диапазоне АМ - сигнала (доступно только для DR-135T).</w:t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Основные опе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 то время как значок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отображается на дисплее, нажмите клавишу MW. VFO параметры настройки будут скопированы в канал памяти, и прозвучит звуковой сигнал. Данные в канал памяти могут быть записаны поверх, если предварительно запрограммированный канал выбран (не пустые каналы памяти отображаются на дисплее не мерцающим значком М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Для программирования оперативного канала (канал быстрого доступа) выбирается канал  CH-C. Зарезервируйте канал Ch99 для сохранения данных, используемых для режим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ТРЕВОГ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”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(Alarm), который будет объясняться позже. Используйт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H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для программирования параметров сканирования, которые будут объясняться в главе дополнительных функц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Чтобы удалить запрограммированный канал, выберите его в режиме памяти, нажмите клавишу FUNC, затем нажмите клавишу MW пока на дисплее отображается значок F. Прозвучит звуковой сигнал и мерцающий значок М укажет, что теперь канал пус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тмена удаленных каналов (восстановление данных, удаленных в пункте (6). Функция отмены действий по удалению каналов невозможна если однажды канал или один из его параметров был изменен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4"/>
                        <w:ind w:left="567"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[Программируемые данные в канале памяти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Некоторые особенности будут объясняться позже, пожалуйста, прочитайте эту инструкцию полностью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Каналы памяти, включая 0 - 99 и оперативный канал могут хранить следующие данные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Часто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частота сдвиг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правление сдвиг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CTCSS тон кодера и декоде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режим тонового шумоподавител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/TS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коды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 кодера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декоде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режи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 щумоподавите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изнак пропуска канала при сканиров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изнак блокировки передачи на занятом канал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контроль приоритетной частоты (программируется с помощью P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ормальная /узкая полоса приемник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ием в авиационном диапазоне АМ - сигнала (доступно только для DR-135T).</w:t>
                      </w:r>
                    </w:p>
                    <w:p>
                      <w:pPr>
                        <w:pStyle w:val="Style14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Style14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left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4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06:00Z</dcterms:modified>
  <cp:revision>94</cp:revision>
  <dc:subject/>
  <dc:title/>
</cp:coreProperties>
</file>