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2743200</wp:posOffset>
            </wp:positionV>
            <wp:extent cx="1080135" cy="319405"/>
            <wp:effectExtent l="0" t="0" r="0" b="0"/>
            <wp:wrapTopAndBottom/>
            <wp:docPr id="1" name="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822960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8pt" to="75.6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832104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55.2pt" to="75.55pt,6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6309360</wp:posOffset>
                </wp:positionV>
                <wp:extent cx="0" cy="201168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96.8pt" to="39.6pt,6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630936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96.8pt" to="75.55pt,4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96.8pt" to="75.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6. Режим установки параме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ажно: Пожалуйста, перед изменениями любых параметров прочитайте следующие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страницы полностью.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ПАРАМЕТРЫ НЕ МОГУТ БЫТЬ ИЗМЕНЕНЫ БЕЗ АКТИВИЗАЦИИ РЕЖИМА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УСТАНОВКИ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 режиме установки могут быть изменены некоторые из параметров радио в соответствии с Вашими требованиями. Параметры выбираются из меню параметров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hd w:fill="D8D8D8" w:val="clea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Обратите внимание: Алфавитно-цифровые метки каналов не будут отображать-</w:t>
                            </w:r>
                          </w:p>
                          <w:p>
                            <w:pPr>
                              <w:pStyle w:val="2"/>
                              <w:shd w:fill="D8D8D8" w:val="clear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 w:val="false"/>
                              </w:rPr>
                              <w:t>ся в меню, если они не были запрограммированы заранее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4"/>
                              </w:rPr>
                              <w:t>Использование режима установ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и удерживайте клавишу FUNC в течение более чем 2 секунд, чтобы ввести режим установки параметров.</w:t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спользуйте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ли клавиши UP/DOWN, чтобы выбрать мен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йте переключатель каналов, чтобы выбрать нужную установк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SQL или клавиши UP/DOWN снова, чтобы ввести выбранную установку в память радио. Т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ра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теперь готов к дополнительным корректировкам параметр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любую клавишу кром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L/UP/DO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чтобы выйти из режима установки параметров. Единственное исключение – режим установки алфавитно-цифровых меток каналов, для выхода из которого можно нажимать только клавиши PTT, FUNC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MH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S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134" w:right="2268" w:hanging="0"/>
                              <w:rPr/>
                            </w:pPr>
                            <w:r>
                              <w:rPr/>
                              <w:t>Детали и особенности меню режима установки параме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собенности процедуры установки некоторых параметров объясняются позже более подробно.</w:t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TP-5</w:t>
                              <w:tab/>
                              <w:tab/>
                              <w:tab/>
                              <w:tab/>
                              <w:t>Установка шага канала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IMER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ип сканирования (таймер/скан по занятому каналу)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BEEP-ON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вуковой сигнал ВК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-OF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  <w:tab/>
                              <w:t xml:space="preserve"> </w:t>
                              <w:tab/>
                              <w:t>Ограничение времени передачи ВК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P-OFF </w:t>
                              <w:tab/>
                              <w:tab/>
                              <w:tab/>
                              <w:t>Таймер паузы между сеансами передачи ВК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O-OFF</w:t>
                              <w:tab/>
                              <w:tab/>
                              <w:t>Режим автоотключ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К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B-1750</w:t>
                              <w:tab/>
                              <w:tab/>
                              <w:tab/>
                              <w:t>Режим установки частоты вызывного тона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BCLO-OF</w:t>
                              <w:tab/>
                              <w:tab/>
                              <w:t>Блокировка передачи на занятом канал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К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CR-OFF</w:t>
                              <w:tab/>
                              <w:tab/>
                              <w:t>Установка режима 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ревог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К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ЫКЛ 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</w:t>
                              <w:tab/>
                              <w:tab/>
                              <w:tab/>
                              <w:tab/>
                              <w:tab/>
                              <w:t>Установка алфавитно-цифровых меток каналов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AMP-H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улятор освещенности (освещени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LC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 ярко/не яр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6. Режим установки парамет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ажно: Пожалуйста, перед изменениями любых параметров прочитайте следующие 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страницы полностью.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ПАРАМЕТРЫ НЕ МОГУТ БЫТЬ ИЗМЕНЕНЫ БЕЗ АКТИВИЗАЦИИ РЕЖИМА 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УСТАНОВКИ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В режиме установки могут быть изменены некоторые из параметров радио в соответствии с Вашими требованиями. Параметры выбираются из меню параметров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hd w:fill="D8D8D8" w:val="clear"/>
                        <w:rPr/>
                      </w:pPr>
                      <w:r>
                        <w:rPr>
                          <w:b w:val="false"/>
                        </w:rPr>
                        <w:t>Обратите внимание: Алфавитно-цифровые метки каналов не будут отображать-</w:t>
                      </w:r>
                    </w:p>
                    <w:p>
                      <w:pPr>
                        <w:pStyle w:val="2"/>
                        <w:shd w:fill="D8D8D8" w:val="clear"/>
                        <w:rPr/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        </w:t>
                      </w:r>
                      <w:r>
                        <w:rPr>
                          <w:b w:val="false"/>
                        </w:rPr>
                        <w:t>ся в меню, если они не были запрограммированы заранее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Style14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0"/>
                          <w:sz w:val="24"/>
                        </w:rPr>
                        <w:t>Использование режима установ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и удерживайте клавишу FUNC в течение более чем 2 секунд, чтобы ввести режим установки параметров.</w:t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спользуйте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Q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ли клавиши UP/DOWN, чтобы выбрать мен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йте переключатель каналов, чтобы выбрать нужную установк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SQL или клавиши UP/DOWN снова, чтобы ввести выбранную установку в память радио. Т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ра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теперь готов к дополнительным корректировкам параметр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любую клавишу кром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QL/UP/DOWN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чтобы выйти из режима установки параметров. Единственное исключение – режим установки алфавитно-цифровых меток каналов, для выхода из которого можно нажимать только клавиши PTT, FUNC,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MHz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S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Heading1"/>
                        <w:ind w:left="1134" w:right="2268" w:hanging="0"/>
                        <w:rPr/>
                      </w:pPr>
                      <w:r>
                        <w:rPr/>
                        <w:t>Детали и особенности меню режима установки парамет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собенности процедуры установки некоторых параметров объясняются позже более подробно.</w:t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TP-5</w:t>
                        <w:tab/>
                        <w:tab/>
                        <w:tab/>
                        <w:tab/>
                        <w:t>Установка шага канала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IMER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ип сканирования (таймер/скан по занятому каналу)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BEEP-ON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Звуковой сигнал ВК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ЫКЛ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OT-OF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  <w:tab/>
                        <w:t xml:space="preserve"> </w:t>
                        <w:tab/>
                        <w:t>Ограничение времени передачи ВК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ЫКЛ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TP-OFF </w:t>
                        <w:tab/>
                        <w:tab/>
                        <w:tab/>
                        <w:t>Таймер паузы между сеансами передачи ВК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ЫКЛ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O-OFF</w:t>
                        <w:tab/>
                        <w:tab/>
                        <w:t>Режим автоотключения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К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ЫКЛ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B-1750</w:t>
                        <w:tab/>
                        <w:tab/>
                        <w:tab/>
                        <w:t>Режим установки частоты вызывного тона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BCLO-OF</w:t>
                        <w:tab/>
                        <w:tab/>
                        <w:t>Блокировка передачи на занятом канале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К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ЫКЛ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CR-OFF</w:t>
                        <w:tab/>
                        <w:tab/>
                        <w:t>Установка режима “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ревог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”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К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ЫКЛ 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</w:t>
                        <w:tab/>
                        <w:tab/>
                        <w:tab/>
                        <w:tab/>
                        <w:tab/>
                        <w:t>Установка алфавитно-цифровых меток каналов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LAMP-H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егулятор освещенности (освещение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LC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) ярко/не ярко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3108960</wp:posOffset>
                </wp:positionV>
                <wp:extent cx="109728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зна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 умолча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44.8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знач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о умолч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outlineLvl w:val="1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Style14">
    <w:name w:val="Дата"/>
    <w:basedOn w:val="Normal"/>
    <w:next w:val="Normal"/>
    <w:qFormat/>
    <w:pPr>
      <w:widowControl w:val="false"/>
      <w:jc w:val="both"/>
    </w:pPr>
    <w:rPr>
      <w:kern w:val="2"/>
      <w:sz w:val="21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0:00Z</dcterms:modified>
  <cp:revision>70</cp:revision>
  <dc:subject/>
  <dc:title/>
</cp:coreProperties>
</file>