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9080</wp:posOffset>
            </wp:positionH>
            <wp:positionV relativeFrom="paragraph">
              <wp:posOffset>1737360</wp:posOffset>
            </wp:positionV>
            <wp:extent cx="1080135" cy="319405"/>
            <wp:effectExtent l="0" t="0" r="0" b="0"/>
            <wp:wrapTopAndBottom/>
            <wp:docPr id="1" name="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9080</wp:posOffset>
            </wp:positionH>
            <wp:positionV relativeFrom="paragraph">
              <wp:posOffset>2103120</wp:posOffset>
            </wp:positionV>
            <wp:extent cx="1080135" cy="319405"/>
            <wp:effectExtent l="0" t="0" r="0" b="0"/>
            <wp:wrapTopAndBottom/>
            <wp:docPr id="2" name="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9080</wp:posOffset>
            </wp:positionH>
            <wp:positionV relativeFrom="paragraph">
              <wp:posOffset>3749040</wp:posOffset>
            </wp:positionV>
            <wp:extent cx="1080135" cy="319405"/>
            <wp:effectExtent l="0" t="0" r="0" b="0"/>
            <wp:wrapTopAndBottom/>
            <wp:docPr id="3" name="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69080</wp:posOffset>
            </wp:positionH>
            <wp:positionV relativeFrom="paragraph">
              <wp:posOffset>6217920</wp:posOffset>
            </wp:positionV>
            <wp:extent cx="1080135" cy="319405"/>
            <wp:effectExtent l="0" t="0" r="0" b="0"/>
            <wp:wrapTopAndBottom/>
            <wp:docPr id="4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9080</wp:posOffset>
            </wp:positionH>
            <wp:positionV relativeFrom="paragraph">
              <wp:posOffset>7223760</wp:posOffset>
            </wp:positionV>
            <wp:extent cx="1080135" cy="365125"/>
            <wp:effectExtent l="0" t="0" r="0" b="0"/>
            <wp:wrapTopAndBottom/>
            <wp:docPr id="5" name="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6. Режим установки парамет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Режим автоотключения </w:t>
                            </w:r>
                            <w:r>
                              <w:rPr>
                                <w:lang w:val="en-US"/>
                              </w:rPr>
                              <w:t>APO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>
                                <w:lang w:val="en-US"/>
                              </w:rPr>
                              <w:t>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3"/>
                              <w:ind w:left="567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 этом режиме трансивер автоматически отключается. Это полезно для мобильной станции для того, чтобы избежать разряда автомобильной батареи. Если не ведется радиообмен, через 30 минут прозвучит звуковой сигнал и трансивер автоматически отключится.</w:t>
                            </w:r>
                          </w:p>
                          <w:p>
                            <w:pPr>
                              <w:pStyle w:val="Style1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Значение по умолчанию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PO-OFF</w:t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ращайте переключатель каналов, чтобы выбрать APO-ON для активизации этой функции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астота вызывного т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3"/>
                              <w:ind w:left="567" w:right="0" w:hanging="0"/>
                              <w:rPr/>
                            </w:pPr>
                            <w:r>
                              <w:rPr/>
                              <w:t xml:space="preserve">Этот режим позволяет активизировать работу некоторых репитеров или корреспондентов, находящихся в режиме ожидания путем подачи слышимого тона определенной частоты. Обычно, репитерная система не требует тона если репитер активизирован. 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начение по умолчанию - TB-1750, то есть генерируется тон частотой 1750H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бираемые значения 1750, 2100, 1000, 1450Hz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м. дополнительные функции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Блокировка передачи на занятом канал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LCO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3"/>
                              <w:ind w:left="567" w:right="0" w:hanging="0"/>
                              <w:rPr/>
                            </w:pPr>
                            <w:r>
                              <w:rPr/>
                              <w:t>Эта функция запрещает передачу, если на частоте передачи имеется сигнал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Значение по умолчанию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BCLO-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 Активизируя эту функцию, радио передает только когда: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т сигнала на частоте передач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(BUS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 дисплее не отображается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Тоновый шумоподавитель открыт принимаемы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CTC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игнал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Аналогично с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-кодированием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 этом тежиме звуковые сигналы не передаются, даже ес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T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нажат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Установка режим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Тревога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CR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Значение по умолчанию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CR-OF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Выберите ON или DLY, чтобы активизировать функцию. Когда SCR-ON выбран, на дисплее появятся десятичные точки в разрядах 100MHz и 100KHz. 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собенности этого режима трансивера будут объяснены позже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6. Режим установки параметр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Режим автоотключения </w:t>
                      </w:r>
                      <w:r>
                        <w:rPr>
                          <w:lang w:val="en-US"/>
                        </w:rPr>
                        <w:t>APO</w:t>
                      </w:r>
                      <w:r>
                        <w:rPr/>
                        <w:t xml:space="preserve"> - </w:t>
                      </w:r>
                      <w:r>
                        <w:rPr>
                          <w:lang w:val="en-US"/>
                        </w:rPr>
                        <w:t>OF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Style13"/>
                        <w:ind w:left="567" w:right="0" w:hanging="0"/>
                        <w:rPr>
                          <w:lang w:val="en-US"/>
                        </w:rPr>
                      </w:pPr>
                      <w:r>
                        <w:rPr/>
                        <w:t>В этом режиме трансивер автоматически отключается. Это полезно для мобильной станции для того, чтобы избежать разряда автомобильной батареи. Если не ведется радиообмен, через 30 минут прозвучит звуковой сигнал и трансивер автоматически отключится.</w:t>
                      </w:r>
                    </w:p>
                    <w:p>
                      <w:pPr>
                        <w:pStyle w:val="Style1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Значение по умолчанию -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PO-OFF</w:t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ращайте переключатель каналов, чтобы выбрать APO-ON для активизации этой функции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Частота вызывного т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Style13"/>
                        <w:ind w:left="567" w:right="0" w:hanging="0"/>
                        <w:rPr/>
                      </w:pPr>
                      <w:r>
                        <w:rPr/>
                        <w:t xml:space="preserve">Этот режим позволяет активизировать работу некоторых репитеров или корреспондентов, находящихся в режиме ожидания путем подачи слышимого тона определенной частоты. Обычно, репитерная система не требует тона если репитер активизирован. 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Значение по умолчанию - TB-1750, то есть генерируется тон частотой 1750H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ыбираемые значения 1750, 2100, 1000, 1450Hz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м. дополнительные функции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Блокировка передачи на занятом канале </w:t>
                      </w:r>
                      <w:r>
                        <w:rPr>
                          <w:sz w:val="28"/>
                          <w:lang w:val="en-US"/>
                        </w:rPr>
                        <w:t>BLCO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Style13"/>
                        <w:ind w:left="567" w:right="0" w:hanging="0"/>
                        <w:rPr/>
                      </w:pPr>
                      <w:r>
                        <w:rPr/>
                        <w:t>Эта функция запрещает передачу, если на частоте передачи имеется сигнал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Значение по умолчанию -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BCLO-OF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 Активизируя эту функцию, радио передает только когда: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ет сигнала на частоте передачи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(BUSY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на дисплее не отображается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Тоновый шумоподавитель открыт принимаемы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CTCSS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сигнало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Аналогично с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-кодированием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 этом тежиме звуковые сигналы не передаются, даже есл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TT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нажат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Установка режима </w:t>
                      </w: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</w:rPr>
                        <w:t>Тревога</w:t>
                      </w:r>
                      <w:r>
                        <w:rPr>
                          <w:sz w:val="28"/>
                          <w:lang w:val="en-US"/>
                        </w:rPr>
                        <w:t>”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SCR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Значение по умолчанию -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SCR-OFF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Выберите ON или DLY, чтобы активизировать функцию. Когда SCR-ON выбран, на дисплее появятся десятичные точки в разрядах 100MHz и 100KHz. 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собенности этого режима трансивера будут объяснены позже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4640</wp:posOffset>
                </wp:positionH>
                <wp:positionV relativeFrom="paragraph">
                  <wp:posOffset>2468880</wp:posOffset>
                </wp:positionV>
                <wp:extent cx="1005840" cy="182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 xml:space="preserve">APO-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установле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194.4pt;mso-position-vertical-relative:text;margin-left:32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 xml:space="preserve">APO-ON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7640</wp:posOffset>
                </wp:positionH>
                <wp:positionV relativeFrom="paragraph">
                  <wp:posOffset>4114800</wp:posOffset>
                </wp:positionV>
                <wp:extent cx="128016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установлена частота 1750H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324pt;mso-position-vertical-relative:text;margin-left:31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установлена частота 1750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7640</wp:posOffset>
                </wp:positionH>
                <wp:positionV relativeFrom="paragraph">
                  <wp:posOffset>6583680</wp:posOffset>
                </wp:positionV>
                <wp:extent cx="1278255" cy="1828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BCLO-O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становле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4.4pt;mso-wrap-distance-left:9.05pt;mso-wrap-distance-right:9.05pt;mso-wrap-distance-top:0pt;mso-wrap-distance-bottom:0pt;margin-top:518.4pt;mso-position-vertical-relative:text;margin-left:31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BCLO-ON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7640</wp:posOffset>
                </wp:positionH>
                <wp:positionV relativeFrom="paragraph">
                  <wp:posOffset>7589520</wp:posOffset>
                </wp:positionV>
                <wp:extent cx="1278255" cy="1828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появляются точ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4.4pt;mso-wrap-distance-left:9.05pt;mso-wrap-distance-right:9.05pt;mso-wrap-distance-top:0pt;mso-wrap-distance-bottom:0pt;margin-top:597.6pt;mso-position-vertical-relative:text;margin-left:31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появляются 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12:00Z</dcterms:modified>
  <cp:revision>104</cp:revision>
  <dc:subject/>
  <dc:title/>
</cp:coreProperties>
</file>