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2286000</wp:posOffset>
            </wp:positionV>
            <wp:extent cx="996950" cy="1078865"/>
            <wp:effectExtent l="0" t="0" r="0" b="0"/>
            <wp:wrapTopAndBottom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32"/>
                              </w:rPr>
                              <w:t>Перед первым включением трансивера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Внимание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284" w:firstLine="284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01" w:hanging="283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е касайтесь компонентов трансивера, находящихся внутри. Это может привести к неисправности оборудования.</w:t>
                            </w:r>
                          </w:p>
                          <w:p>
                            <w:pPr>
                              <w:pStyle w:val="TextBody"/>
                              <w:ind w:left="1701" w:hanging="284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Старайтесь не использовать трансивер там, где прямые солнечные лучи будут попадать на дисплей и корпус, в пыльных местах и около источников высокой температуры.</w:t>
                            </w:r>
                          </w:p>
                          <w:p>
                            <w:pPr>
                              <w:pStyle w:val="Normal"/>
                              <w:ind w:left="1701" w:hanging="284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станавливайте трансивер вдали от радио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телевизионных</w:t>
                            </w:r>
                          </w:p>
                          <w:p>
                            <w:pPr>
                              <w:pStyle w:val="Normal"/>
                              <w:ind w:left="1701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риемников и другого радиооборудования.</w:t>
                            </w:r>
                          </w:p>
                          <w:p>
                            <w:pPr>
                              <w:pStyle w:val="Normal"/>
                              <w:ind w:left="1701" w:hanging="284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ри передаче в течение длительного времени</w:t>
                            </w:r>
                          </w:p>
                          <w:p>
                            <w:pPr>
                              <w:pStyle w:val="Normal"/>
                              <w:ind w:left="1701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а высокой мощности трансивер может</w:t>
                            </w:r>
                          </w:p>
                          <w:p>
                            <w:pPr>
                              <w:pStyle w:val="Normal"/>
                              <w:ind w:left="1701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ерегреться.</w:t>
                            </w:r>
                          </w:p>
                          <w:p>
                            <w:pPr>
                              <w:pStyle w:val="Normal"/>
                              <w:ind w:left="1701" w:hanging="284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Если Вы увидите, что из трансивера идет дым,</w:t>
                            </w:r>
                          </w:p>
                          <w:p>
                            <w:pPr>
                              <w:pStyle w:val="Normal"/>
                              <w:ind w:left="1701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или он испускает неприятные специфические</w:t>
                            </w:r>
                          </w:p>
                          <w:p>
                            <w:pPr>
                              <w:pStyle w:val="Normal"/>
                              <w:ind w:left="1701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апахи необходимо немедленно выключить</w:t>
                            </w:r>
                          </w:p>
                          <w:p>
                            <w:pPr>
                              <w:pStyle w:val="Normal"/>
                              <w:ind w:left="1701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итание и доставить трансивер в ближайший</w:t>
                            </w:r>
                          </w:p>
                          <w:p>
                            <w:pPr>
                              <w:pStyle w:val="Normal"/>
                              <w:ind w:left="1701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сервисный центр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linco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701" w:hanging="284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thickThinSmallGap" w:sz="24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32"/>
                              </w:rPr>
                              <w:t>Введение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Спасибо за покупку этого прекрасного трансивера. Наши изделия занимают ведущее положение в мире на рынке средств радиосвязи. Это радио было изготовлено по новейшей технологии и тщательно проверено на нашем предприятии. Трансивер разработан и изготовлен так, чтобы при нормальном использовании служить для Вас много ле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2"/>
                              <w:ind w:left="1701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2"/>
                              <w:ind w:left="1701" w:hanging="0"/>
                              <w:jc w:val="both"/>
                              <w:rPr/>
                            </w:pPr>
                            <w:r>
                              <w:rPr/>
                              <w:t>ПОЖАЛУЙСТА, ПРОЧИТАЙТЕ ЭТО РУКОВОДСТВО ПОЛНОСТЬЮ, ЧТОБЫ ИЗУЧИТЬ ВСЕ ФУНКЦИИ УСТРОЙСТВА. МЫ СДЕЛАЛИ ПОПЫТКУ НАПИСАТЬ ЭТО РУКОВОДСТВО ТАК, ЧТОБЫ ОНО БЫЛО ВСЕСТОРОННИМ, ПРОСТЫМ  И ПОНЯТНЫМ. ВАЖНО ОБРАТИТЬ ВНИМАНИЕ, ЧТО НЕКОТОРЫЕ ИЗ ОПЕРАЦИЙ ОБЪЯСНЯЮТСЯ В НЕСКОЛЬКИХ ГЛАВАХ. ЧИТАЯ ТОЛЬКО ОДНУ ЧАСТЬ РУКОВОДСТВА, ВЫ РИСКУЕТЕ НЕ ПОНЯТЬ НАЗНАЧЕНИЯ ВСЕХ ФУНКЦИЙ ТРАНСИВЕРА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32"/>
                        </w:rPr>
                        <w:t>Перед первым включением трансивера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firstLine="284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</w:rPr>
                        <w:t>Внимание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ind w:left="284" w:firstLine="284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701" w:hanging="283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2"/>
                        </w:rPr>
                        <w:t>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Не касайтесь компонентов трансивера, находящихся внутри. Это может привести к неисправности оборудования.</w:t>
                      </w:r>
                    </w:p>
                    <w:p>
                      <w:pPr>
                        <w:pStyle w:val="TextBody"/>
                        <w:ind w:left="1701" w:hanging="284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sz w:val="20"/>
                        </w:rPr>
                        <w:t>Старайтесь не использовать трансивер там, где прямые солнечные лучи будут попадать на дисплей и корпус, в пыльных местах и около источников высокой температуры.</w:t>
                      </w:r>
                    </w:p>
                    <w:p>
                      <w:pPr>
                        <w:pStyle w:val="Normal"/>
                        <w:ind w:left="1701" w:hanging="284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2"/>
                        </w:rPr>
                        <w:t>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Устанавливайте трансивер вдали от радио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/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телевизионных</w:t>
                      </w:r>
                    </w:p>
                    <w:p>
                      <w:pPr>
                        <w:pStyle w:val="Normal"/>
                        <w:ind w:left="1701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приемников и другого радиооборудования.</w:t>
                      </w:r>
                    </w:p>
                    <w:p>
                      <w:pPr>
                        <w:pStyle w:val="Normal"/>
                        <w:ind w:left="1701" w:hanging="284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2"/>
                        </w:rPr>
                        <w:t>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При передаче в течение длительного времени</w:t>
                      </w:r>
                    </w:p>
                    <w:p>
                      <w:pPr>
                        <w:pStyle w:val="Normal"/>
                        <w:ind w:left="1701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на высокой мощности трансивер может</w:t>
                      </w:r>
                    </w:p>
                    <w:p>
                      <w:pPr>
                        <w:pStyle w:val="Normal"/>
                        <w:ind w:left="1701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перегреться.</w:t>
                      </w:r>
                    </w:p>
                    <w:p>
                      <w:pPr>
                        <w:pStyle w:val="Normal"/>
                        <w:ind w:left="1701" w:hanging="284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2"/>
                        </w:rPr>
                        <w:t>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Если Вы увидите, что из трансивера идет дым,</w:t>
                      </w:r>
                    </w:p>
                    <w:p>
                      <w:pPr>
                        <w:pStyle w:val="Normal"/>
                        <w:ind w:left="1701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или он испускает неприятные специфические</w:t>
                      </w:r>
                    </w:p>
                    <w:p>
                      <w:pPr>
                        <w:pStyle w:val="Normal"/>
                        <w:ind w:left="1701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запахи необходимо немедленно выключить</w:t>
                      </w:r>
                    </w:p>
                    <w:p>
                      <w:pPr>
                        <w:pStyle w:val="Normal"/>
                        <w:ind w:left="1701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итание и доставить трансивер в ближайший</w:t>
                      </w:r>
                    </w:p>
                    <w:p>
                      <w:pPr>
                        <w:pStyle w:val="Normal"/>
                        <w:ind w:left="1701" w:hanging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сервисный центр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Alinco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ind w:left="1701" w:hanging="284"/>
                        <w:rPr>
                          <w:rFonts w:ascii="Arial" w:hAnsi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rPr>
                          <w:rFonts w:ascii="Arial" w:hAnsi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bottom w:val="thickThinSmallGap" w:sz="24" w:space="1" w:color="000000"/>
                        </w:pBdr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32"/>
                        </w:rPr>
                        <w:t>Введение</w:t>
                      </w:r>
                    </w:p>
                    <w:p>
                      <w:pPr>
                        <w:pStyle w:val="Normal"/>
                        <w:ind w:left="284" w:hanging="284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/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Спасибо за покупку этого прекрасного трансивера. Наши изделия занимают ведущее положение в мире на рынке средств радиосвязи. Это радио было изготовлено по новейшей технологии и тщательно проверено на нашем предприятии. Трансивер разработан и изготовлен так, чтобы при нормальном использовании служить для Вас много лет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2"/>
                        <w:ind w:left="1701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</w:r>
                    </w:p>
                    <w:p>
                      <w:pPr>
                        <w:pStyle w:val="2"/>
                        <w:ind w:left="1701" w:hanging="0"/>
                        <w:jc w:val="both"/>
                        <w:rPr/>
                      </w:pPr>
                      <w:r>
                        <w:rPr/>
                        <w:t>ПОЖАЛУЙСТА, ПРОЧИТАЙТЕ ЭТО РУКОВОДСТВО ПОЛНОСТЬЮ, ЧТОБЫ ИЗУЧИТЬ ВСЕ ФУНКЦИИ УСТРОЙСТВА. МЫ СДЕЛАЛИ ПОПЫТКУ НАПИСАТЬ ЭТО РУКОВОДСТВО ТАК, ЧТОБЫ ОНО БЫЛО ВСЕСТОРОННИМ, ПРОСТЫМ  И ПОНЯТНЫМ. ВАЖНО ОБРАТИТЬ ВНИМАНИЕ, ЧТО НЕКОТОРЫЕ ИЗ ОПЕРАЦИЙ ОБЪЯСНЯЮТСЯ В НЕСКОЛЬКИХ ГЛАВАХ. ЧИТАЯ ТОЛЬКО ОДНУ ЧАСТЬ РУКОВОДСТВА, ВЫ РИСКУЕТЕ НЕ ПОНЯТЬ НАЗНАЧЕНИЯ ВСЕХ ФУНКЦИЙ ТРАНСИВЕРА.</w:t>
                      </w:r>
                    </w:p>
                    <w:p>
                      <w:pPr>
                        <w:pStyle w:val="Normal"/>
                        <w:ind w:left="284" w:hanging="284"/>
                        <w:rPr>
                          <w:rFonts w:ascii="Arial" w:hAnsi="Arial" w:cs="Arial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jc w:val="right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jc w:val="right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jc w:val="right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jc w:val="right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jc w:val="right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jc w:val="right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jc w:val="right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jc w:val="right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jc w:val="right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ата"/>
    <w:basedOn w:val="Normal"/>
    <w:next w:val="Normal"/>
    <w:qFormat/>
    <w:pPr>
      <w:widowControl w:val="false"/>
      <w:jc w:val="both"/>
    </w:pPr>
    <w:rPr>
      <w:kern w:val="2"/>
      <w:sz w:val="21"/>
      <w:lang w:eastAsia="ru-RU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2:05:00Z</dcterms:created>
  <dc:creator>AL</dc:creator>
  <dc:description/>
  <dc:language>en-US</dc:language>
  <cp:lastModifiedBy>Dema</cp:lastModifiedBy>
  <dcterms:modified xsi:type="dcterms:W3CDTF">2000-08-30T10:47:00Z</dcterms:modified>
  <cp:revision>27</cp:revision>
  <dc:subject/>
  <dc:title/>
</cp:coreProperties>
</file>