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Дополнитель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[Способ 2]</w:t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Если вы хотите, чтобы режим тревоги включался с задержкой, то сделайте следующее: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ойдите в режим установок и включит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SCR-DLY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алее аналогично описанному выш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ючите радио. Значки на дисплее исчезнут, но он останется освещенным. После 20 секунд включится индикатор режима передачи и система тревоги. Далее система включится через 20 секунд после так называемой “ВТОРОЙ ЗАДЕРЖКИ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Звуковые сигналы будут раздаваться при тех же условиях, как было описано выше, только сигнал тревоги включится через 20 секунд. Далее включится освещение дисплея и в  тече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ТОРОЙ ЗАДЕРЖК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меется 20 секунд чтобы включить радио. При этом функция тревоги выключится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134" w:hanging="0"/>
                              <w:rPr/>
                            </w:pPr>
                            <w:r>
                              <w:rPr/>
                              <w:t xml:space="preserve">Пожалуйста установите параметр </w:t>
                            </w:r>
                            <w:r>
                              <w:rPr>
                                <w:lang w:val="en-US"/>
                              </w:rPr>
                              <w:t>SCR-OF</w:t>
                            </w:r>
                            <w:r>
                              <w:rPr/>
                              <w:t xml:space="preserve"> для нормальной работы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ТИТЕ ВНИМАНИЕ: сигнализация в DR-135TA несколько друга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8D8D8" w:val="clear"/>
                              <w:ind w:left="120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гда сигнализация сработает, то радио будет выходить на передачу и переходить в режим приема каждые 5 секунд в течение 1 минуты, затем в течение 10 минут будет раздаваться сигнал тревог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D8D8D8" w:val="clear"/>
                              <w:ind w:left="120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и и функции – такие же, как и в других версиях.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Эта особенность позволяет Вам контролировать и управлять режимом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ревоги, находясь на расстоянии от радиостанции  используя 99 канал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мяти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Дополнитель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[Способ 2]</w:t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Если вы хотите, чтобы режим тревоги включался с задержкой, то сделайте следующее:</w:t>
                      </w:r>
                    </w:p>
                    <w:p>
                      <w:pPr>
                        <w:pStyle w:val="21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ойдите в режим установок и включит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SCR-DLY.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Далее аналогично описанному выш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ыключите радио. Значки на дисплее исчезнут, но он останется освещенным. После 20 секунд включится индикатор режима передачи и система тревоги. Далее система включится через 20 секунд после так называемой “ВТОРОЙ ЗАДЕРЖКИ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Звуковые сигналы будут раздаваться при тех же условиях, как было описано выше, только сигнал тревоги включится через 20 секунд. Далее включится освещение дисплея и в  течени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ТОРОЙ ЗАДЕРЖКИ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”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меется 20 секунд чтобы включить радио. При этом функция тревоги выключится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ind w:left="1134" w:hanging="0"/>
                        <w:rPr/>
                      </w:pPr>
                      <w:r>
                        <w:rPr/>
                        <w:t xml:space="preserve">Пожалуйста установите параметр </w:t>
                      </w:r>
                      <w:r>
                        <w:rPr>
                          <w:lang w:val="en-US"/>
                        </w:rPr>
                        <w:t>SCR-OF</w:t>
                      </w:r>
                      <w:r>
                        <w:rPr/>
                        <w:t xml:space="preserve"> для нормальной работы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left="851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БРАТИТЕ ВНИМАНИЕ: сигнализация в DR-135TA несколько друга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8D8D8" w:val="clear"/>
                        <w:ind w:left="120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огда сигнализация сработает, то радио будет выходить на передачу и переходить в режим приема каждые 5 секунд в течение 1 минуты, затем в течение 10 минут будет раздаваться сигнал тревог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D8D8D8" w:val="clear"/>
                        <w:ind w:left="120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Установки и функции – такие же, как и в других версиях.</w:t>
                      </w:r>
                    </w:p>
                    <w:p>
                      <w:pPr>
                        <w:pStyle w:val="Normal"/>
                        <w:shd w:fill="D8D8D8" w:val="clear"/>
                        <w:ind w:left="851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Эта особенность позволяет Вам контролировать и управлять режимом</w:t>
                      </w:r>
                    </w:p>
                    <w:p>
                      <w:pPr>
                        <w:pStyle w:val="Normal"/>
                        <w:shd w:fill="D8D8D8" w:val="clear"/>
                        <w:ind w:left="851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ревоги, находясь на расстоянии от радиостанции  используя 99 канал</w:t>
                      </w:r>
                    </w:p>
                    <w:p>
                      <w:pPr>
                        <w:pStyle w:val="Normal"/>
                        <w:shd w:fill="D8D8D8" w:val="clear"/>
                        <w:ind w:left="851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амяти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5:00Z</dcterms:modified>
  <cp:revision>120</cp:revision>
  <dc:subject/>
  <dc:title/>
</cp:coreProperties>
</file>