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Дополнитель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ункция клонирования по кабел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Эта функция позволяет копировать данные из одной радиостанции (главной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MAS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 в другую (подчиненную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SLA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.Копируются все параметры настроек и памяти.</w:t>
                            </w:r>
                          </w:p>
                          <w:p>
                            <w:pPr>
                              <w:pStyle w:val="21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дключение</w:t>
                            </w:r>
                          </w:p>
                          <w:p>
                            <w:pPr>
                              <w:pStyle w:val="2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Master и Slave соединяю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белем с разъемами штепсель стерео 3.5 мм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делайте кабель, используя 3.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стерео - штепселями как показано ниже. Соедините главную и подчиненную радиостанции между гнездами данных и включите и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583940" cy="1770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177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 xml:space="preserve">[Установка: стор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SLAV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жим приема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ли Память). Не используйте скорость передачи данных 9600 бо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ри приеме данных на дисплее отобрази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***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Если передача прошла , на дисплее будет отображать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A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ючите радио и  отсоедините кабель. Подсоедините следующую радиостанцию для клонирования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 xml:space="preserve">[Установка: стор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месте с клавише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U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 На дисплее будет отображаться CLON.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PTT. На дисплее будет отображать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S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***, это означает  передачу данных в ради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LA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Если процесс прошел успешно, тогда на дисплее будет сообще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A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Радиостанц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MAST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жет оставаться включенной для подключения следующей радиостанции для клонирования. Для выхода из режима клонирования выключите радио. Если данные не переданы, выключите обе радиостанции и повторите все операции сначала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Если данные не переданы, выключите обе радиостанции и повторите все операции сначал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Дополнитель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Функция клонирования по кабелю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Эта функция позволяет копировать данные из одной радиостанции (главной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MASTE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) в другую (подчиненную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SLAV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).Копируются все параметры настроек и памяти.</w:t>
                      </w:r>
                    </w:p>
                    <w:p>
                      <w:pPr>
                        <w:pStyle w:val="21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дключение</w:t>
                      </w:r>
                    </w:p>
                    <w:p>
                      <w:pPr>
                        <w:pStyle w:val="2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Master и Slave соединяются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кабелем с разъемами штепсель стерео 3.5 мм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Сделайте кабель, используя 3.5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mm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стерео - штепселями как показано ниже. Соедините главную и подчиненную радиостанции между гнездами данных и включите и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583940" cy="1770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177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 xml:space="preserve">[Установка: сторона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>SLAV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]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Режим приема (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ли Память). Не используйте скорость передачи данных 9600 бод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ри приеме данных на дисплее отобразитс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L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***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Если передача прошла , на дисплее будет отображатьс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A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ыключите радио и  отсоедините кабель. Подсоедините следующую радиостанцию для клонирования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 xml:space="preserve">[Установка: сторона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>MASTER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]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CALL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месте с клавишей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U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 На дисплее будет отображаться CLON.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PTT. На дисплее будет отображатьс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S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***, это означает  передачу данных в радио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LAV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Если процесс прошел успешно, тогда на дисплее будет сообщени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A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Радиостанци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MASTER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может оставаться включенной для подключения следующей радиостанции для клонирования. Для выхода из режима клонирования выключите радио. Если данные не переданы, выключите обе радиостанции и повторите все операции сначала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Если данные не переданы, выключите обе радиостанции и повторите все операции сначала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cp:lastPrinted>2000-08-25T16:47:00Z</cp:lastPrinted>
  <dcterms:modified xsi:type="dcterms:W3CDTF">2000-08-30T11:16:00Z</dcterms:modified>
  <cp:revision>127</cp:revision>
  <dc:subject/>
  <dc:title/>
</cp:coreProperties>
</file>