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54680</wp:posOffset>
            </wp:positionH>
            <wp:positionV relativeFrom="paragraph">
              <wp:posOffset>1682750</wp:posOffset>
            </wp:positionV>
            <wp:extent cx="360045" cy="161290"/>
            <wp:effectExtent l="0" t="0" r="0" b="0"/>
            <wp:wrapTopAndBottom/>
            <wp:docPr id="1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8. Пакетные операции</w:t>
                            </w:r>
                          </w:p>
                          <w:p>
                            <w:pPr>
                              <w:pStyle w:val="Heading3"/>
                              <w:ind w:left="1134" w:hanging="0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-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1200b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Connect Pins (4)(5)(7) (9), and  (1) and (8) also depending on the requirement. It enables a conventional 1200bps packet mo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9600b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Connect Pins (2)(3)(5)(7), and (1) and (8) also depending on the requirement.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ess FUNC key, while F icon is on, press SQL.      appears on LCD and enables 9600bps packet mo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ОБРАТИТЕ ВНИМАНИЕ: 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Никогда не подключайте PC к радио,  если не установлен EJ-41U. Это может привести к сбоям в работе трансивера. 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 работе с местной АТС могут быть ошибки связанные с большим уровнем сигнала.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гда уровень сигнала данных отличается от стандарта (1200bps = 100mVrms/600ohm, 9600bps = 400mV/600ohm) и соотношение сигнал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шум очень низкое возможна потеря данных.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огда радио находится в пакетном режиме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AP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се запросы, связанные с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CTCSS DC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  другие селективные вызовы не будут декодирова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 xml:space="preserve">Работа с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AP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APRS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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Торговая марк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Mr. BOB BRUNINGA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WB4APR. Использование этой  частоты в  вашей местности  и системы трансиве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+ EJ-41U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TN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P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ли приемни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GP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озволит Вам  общаться и обмениваться различной информацией, в том числе и через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INTERNET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Детали такой работы размещены на сайтах в Интернет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Этот трансивер при наличии модул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EJ-41U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TNC), совместим 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омпьютером 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AP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GP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всемирная система определения координат нахождения объекта)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Для того, чтобы у Вас были все эти функции приобретит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рограммное обеспечение дл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P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 приемни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GPS сигналов  NME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(Национальная Морская Ассоциация Электроники) совместимый с GPS  портом вывода данны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Требования дл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G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приемника: NMEA-0183, 4800 бод/отсутствие контроля четности, длина бита  данных 8 / стоповый бит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8. Пакетные операции</w:t>
                      </w:r>
                    </w:p>
                    <w:p>
                      <w:pPr>
                        <w:pStyle w:val="Heading3"/>
                        <w:ind w:left="1134" w:hanging="0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pacing w:val="-6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1200b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Connect Pins (4)(5)(7) (9), and  (1) and (8) also depending on the requirement. It enables a conventional 1200bps packet mod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9600b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Connect Pins (2)(3)(5)(7), and (1) and (8) also depending on the requirement. 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ress FUNC key, while F icon is on, press SQL.      appears on LCD and enables 9600bps packet mod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ОБРАТИТЕ ВНИМАНИЕ: </w:t>
                      </w:r>
                    </w:p>
                    <w:p>
                      <w:pPr>
                        <w:pStyle w:val="Normal"/>
                        <w:shd w:fill="D8D8D8" w:val="clear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Никогда не подключайте PC к радио,  если не установлен EJ-41U. Это может привести к сбоям в работе трансивера. </w:t>
                      </w:r>
                    </w:p>
                    <w:p>
                      <w:pPr>
                        <w:pStyle w:val="Normal"/>
                        <w:shd w:fill="D8D8D8" w:val="clear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и работе с местной АТС могут быть ошибки связанные с большим уровнем сигнала.</w:t>
                      </w:r>
                    </w:p>
                    <w:p>
                      <w:pPr>
                        <w:pStyle w:val="Normal"/>
                        <w:shd w:fill="D8D8D8" w:val="clear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Когда уровень сигнала данных отличается от стандарта (1200bps = 100mVrms/600ohm, 9600bps = 400mV/600ohm) и соотношение сигнал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шум очень низкое возможна потеря данных.</w:t>
                      </w:r>
                    </w:p>
                    <w:p>
                      <w:pPr>
                        <w:pStyle w:val="Normal"/>
                        <w:shd w:fill="D8D8D8" w:val="clear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Когда радио находится в пакетном режиме и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APRS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се запросы, связанные с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CTCSS DCS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и  другие селективные вызовы не будут декодироваться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>[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 xml:space="preserve">Работа с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>APRS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APRS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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Торговая марк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Mr. BOB BRUNINGA,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WB4APR. Использование этой  частоты в  вашей местности  и системы трансивер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+ EJ-41U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TNC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PC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и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ли приемник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GPS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озволит Вам  общаться и обмениваться различной информацией, в том числе и через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INTERNET.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Детали такой работы размещены на сайтах в Интернете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Этот трансивер при наличии модул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EJ-41U (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TNC), совместим c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компьютером ,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APRS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GPS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(всемирная система определения координат нахождения объекта).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Для того, чтобы у Вас были все эти функции приобретите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рограммное обеспечение дл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PR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 приемник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GPS сигналов  NMEA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(Национальная Морская Ассоциация Электроники) совместимый с GPS  портом вывода данных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Требования дл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GP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приемника: NMEA-0183, 4800 бод/отсутствие контроля четности, длина бита  данных 8 / стоповый бит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2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8:00Z</dcterms:modified>
  <cp:revision>141</cp:revision>
  <dc:subject/>
  <dc:title/>
</cp:coreProperties>
</file>