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560320</wp:posOffset>
            </wp:positionV>
            <wp:extent cx="3959860" cy="1520190"/>
            <wp:effectExtent l="0" t="0" r="0" b="0"/>
            <wp:wrapTopAndBottom/>
            <wp:docPr id="1" name="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2286000</wp:posOffset>
            </wp:positionV>
            <wp:extent cx="1080135" cy="243840"/>
            <wp:effectExtent l="0" t="0" r="0" b="0"/>
            <wp:wrapTopAndBottom/>
            <wp:docPr id="2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5142230</wp:posOffset>
            </wp:positionV>
            <wp:extent cx="360045" cy="161290"/>
            <wp:effectExtent l="0" t="0" r="0" b="0"/>
            <wp:wrapTopAndBottom/>
            <wp:docPr id="3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8. Пакетные опе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[УСТАНОВКА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жалуйста прочитайте предыдущую  главу по установк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EJ-41U,TNC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дключению 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PC,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GPS приемника. Для этого потребуется штепсель 3.5mm стерео, чтобы соединиться с терминалом данных на лицевой панели радио. См. диаграмму для подключения штепселя. При программировании  EJ-41U,  используются команды PC такие же, как и в пакетном режиме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се настройки EJ-41U сохранятся в памяти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 xml:space="preserve">[Установ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агрузите PC, и откройте программное обеспеч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Настройтесь на системную частот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FUNC и SQL, чтобы ввести  режим APRS. Повторите ту же последовательность, чтобы выйт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отображается на диспле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C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когда радио находится в данных режиме данны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онитор PC отобразит начальное мен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е  A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et the packet speed in command mode (cmd:). I.e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md:HB 1200 and 9600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gister your 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ign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md:MY xxxxxx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et the speed on GPS port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md:GB4800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et the automatic transmission time separation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md:LOC E 3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Set the monitoring header option OFF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md:LTMH 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рансивер автоматически начнет передачу, когда данные получены о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риемника. Обратитесь  к диаграмме команд и инструкции по EJ-41U для детального изу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Обратите внимание: разнесите антенны трансивера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риемника, чтобы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инимизировать взаимное влия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8. Пакетные опе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[УСТАНОВКА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жалуйста прочитайте предыдущую  главу по установк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EJ-41U,TNC,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дключению 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PC, и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GPS приемника. Для этого потребуется штепсель 3.5mm стерео, чтобы соединиться с терминалом данных на лицевой панели радио. См. диаграмму для подключения штепселя. При программировании  EJ-41U,  используются команды PC такие же, как и в пакетном режиме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се настройки EJ-41U сохранятся в памяти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 xml:space="preserve">[Установки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агрузите PC, и откройте программное обеспечени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Настройтесь на системную частот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FUNC и SQL, чтобы ввести  режим APRS. Повторите ту же последовательность, чтобы выйти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отображается на диспле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C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когда радио находится в данных режиме данных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Монитор PC отобразит начальное меню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жиме  APR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et the packet speed in command mode (cmd:). I.e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cmd:HB 1200 and 9600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Register your cal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ign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cmd:MY xxxxxx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et the speed on GPS port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cmd:GB4800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et the automatic transmission time separation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cmd:LOC E 3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Set the monitoring header option OFF         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cmd:LTMH OF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рансивер автоматически начнет передачу, когда данные получены о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GP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риемника. Обратитесь  к диаграмме команд и инструкции по EJ-41U для детального изучени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Обратите внимание: разнесите антенны трансивера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GP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риемника, чтобы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инимизировать взаимное влияни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2011680</wp:posOffset>
                </wp:positionV>
                <wp:extent cx="914400" cy="27432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3.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3-conductor plu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8.4pt;mso-position-vertical-relative:text;margin-left: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3.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3-conductor plu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3080</wp:posOffset>
                </wp:positionH>
                <wp:positionV relativeFrom="paragraph">
                  <wp:posOffset>2011680</wp:posOffset>
                </wp:positionV>
                <wp:extent cx="1097280" cy="914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GND (GPS receive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.2pt;mso-wrap-distance-left:9.05pt;mso-wrap-distance-right:9.05pt;mso-wrap-distance-top:0pt;mso-wrap-distance-bottom:0pt;margin-top:158.4pt;mso-position-vertical-relative:text;margin-left:14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GND (GPS receive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6040</wp:posOffset>
                </wp:positionH>
                <wp:positionV relativeFrom="paragraph">
                  <wp:posOffset>2194560</wp:posOffset>
                </wp:positionV>
                <wp:extent cx="1737360" cy="914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XD (To TXD of GPS receive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.2pt;mso-wrap-distance-left:9.05pt;mso-wrap-distance-right:9.05pt;mso-wrap-distance-top:0pt;mso-wrap-distance-bottom:0pt;margin-top:172.8pt;mso-position-vertical-relative:text;margin-left:20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XD (To TXD of GPS receive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468880</wp:posOffset>
                </wp:positionV>
                <wp:extent cx="1737360" cy="9144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TXD (To RXD of GPS receive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.2pt;mso-wrap-distance-left:9.05pt;mso-wrap-distance-right:9.05pt;mso-wrap-distance-top:0pt;mso-wrap-distance-bottom:0pt;margin-top:194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TXD (To RXD of GPS receive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2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9:00Z</dcterms:modified>
  <cp:revision>156</cp:revision>
  <dc:subject/>
  <dc:title/>
</cp:coreProperties>
</file>