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jc w:val="right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9. Э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сплуатац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Устранение возможных неисправносте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Пожалуйста посмотрите список, указанный ниже перед заключением, что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трансивер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является дефектным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Если проблема сохраняется, проведите процедуру сброс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трансивер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8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8"/>
                              <w:gridCol w:w="4108"/>
                            </w:tblGrid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Неисправность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тоды устран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При включении дисплей не светиться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Не правильно подключены провода +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– к источнику питания или аккумуляторной батареи. Соедините красный провод с плюсом и черный провод с минусом батареи или источника пит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Перегорает предохранитель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Проверьте все соединения с предохранителем и установите новый предохранитель с требуемым значением т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Малая яркость дисплея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Установлено “LAMP-L”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Пожалуйста установите режим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“LAMP-H”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Нет звука в динамике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16"/>
                                      <w:lang w:val="en-US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Большой уровень шумоподавителя. Уменьшите этот уровень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16"/>
                                      <w:lang w:val="en-US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Активизирован тоновый или кодовый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шумоподавитель. Выключите режим тонового или кодового шумоподавл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Не функционирует переключатель каналов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Активизировани режим запрета клавиатуры. Отключите эту функц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Не переключаются каналы памяти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Трансивер находиться в режиме вызывного канала. Передите в режим VF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 или в режим памяти канал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При нажатии на кнопку PTT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нет передачи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16"/>
                                      <w:lang w:val="en-US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Микрофон не подключен. Подключите микрофо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16"/>
                                      <w:lang w:val="en-US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Не подключена антенна. Проверьте антенный разъем и подключите антенн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Радио не передает и не сбрасывается в заводские установки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Порт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DSUB9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подсоеденен к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PC без модуля EJ-41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. Отсоедините кабель и установите модуль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EJ-41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Радио не работает в режиме пакета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16"/>
                                      <w:lang w:val="en-US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EJ-41/TN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 не правильно установленны. Сделайте соединения и конфигурацию правильным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16"/>
                                      <w:lang w:val="en-US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Устройство не в режиме данных. Сконфигурируйте согласно инструкциям и попытайтесь снов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16"/>
                                      <w:lang w:val="en-US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Отрыт шумоподавитель. Отрегулируйте уровень шумоподав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16"/>
                                      <w:lang w:val="en-US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Скорость передачи данных не соответсвует конфигурации. Используйте комманды для конфигурации необходимой скор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16"/>
                                      <w:lang w:val="en-US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Не соответствует тип кабеля. Используйте прямой (Stright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RS-232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 кабел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Радио не работает в режиме APRS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16"/>
                                      <w:lang w:val="en-US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Устройство не в режиме данных. Сделайте правильным соединения и параметры конфигу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16"/>
                                      <w:lang w:val="en-US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Устройство не сконфигурировано для автоматической передачи данных. Используйте PC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для конфигураци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TN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lang w:val="en-US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>Отрыт шумоподавитель. Отрегулируйте уровень шумоподав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16"/>
                                      <w:lang w:val="en-US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en-US"/>
                                    </w:rPr>
                                    <w:t xml:space="preserve">GP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приемник не принимает данные спутника. Подождите приема данных от спутник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jc w:val="right"/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9. Э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ксплуатац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Устранение возможных неисправностей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Пожалуйста посмотрите список, указанный ниже перед заключением, что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трансивер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является дефектным.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Если проблема сохраняется, проведите процедуру сброса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трансивера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tbl>
                      <w:tblPr>
                        <w:tblW w:w="8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8"/>
                        <w:gridCol w:w="4108"/>
                      </w:tblGrid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Неисправность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тоды устра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При включении дисплей не светиться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Не правильно подключены провода +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– к источнику питания или аккумуляторной батареи. Соедините красный провод с плюсом и черный провод с минусом батареи или источника пит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Перегорает предохранитель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Проверьте все соединения с предохранителем и установите новый предохранитель с требуемым значением то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Малая яркость дисплея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 xml:space="preserve">Установлено “LAMP-L”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Пожалуйста установите режи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“LAMP-H”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Нет звука в динамике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Большой уровень шумоподавителя. Уменьшите этот уровен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 xml:space="preserve">Активизирован тоновый или кодовы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шумоподавитель. Выключите режим тонового или кодового шумоподавл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Не функционирует переключатель каналов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Активизировани режим запрета клавиатуры. Отключите эту функц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Не переключаются каналы памяти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Трансивер находиться в режиме вызывного канала. Передите в режим VF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или в режим памяти канал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 xml:space="preserve">При нажатии на кнопку PT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нет передачи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Микрофон не подключен. Подключите микрофо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Не подключена антенна. Проверьте антенный разъем и подключите антенн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Радио не передает и не сбрасывается в заводские установки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Порт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 xml:space="preserve">DSUB9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подсоеденен к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PC без модуля EJ-41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. Отсоедините кабель и установите модуль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J-41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Радио не работает в режиме пакета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J-41/TN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не правильно установленны. Сделайте соединения и конфигурацию правильны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Устройство не в режиме данных. Сконфигурируйте согласно инструкциям и попытайтесь сно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Отрыт шумоподавитель. Отрегулируйте уровень шумоподавител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Скорость передачи данных не соответсвует конфигурации. Используйте комманды для конфигурации необходимой скор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Не соответствует тип кабеля. Используйте прямой (Stright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RS-232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кабел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Радио не работает в режиме APRS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Устройство не в режиме данных. Сделайте правильным соединения и параметры конфигурац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 xml:space="preserve">Устройство не сконфигурировано для автоматической передачи данных. Используйте P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для конфигураци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TN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Отрыт шумоподавитель. Отрегулируйте уровень шумоподавител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 xml:space="preserve">GP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приемник не принимает данные спутника. Подождите приема данных от спутника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0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Dema</cp:lastModifiedBy>
  <dcterms:modified xsi:type="dcterms:W3CDTF">2000-08-30T14:45:00Z</dcterms:modified>
  <cp:revision>186</cp:revision>
  <dc:subject/>
  <dc:title/>
</cp:coreProperties>
</file>