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1. Новые сервисн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 Вашем новом радио заложены наиболее современные функции, которые обусловлены высоким техническим уровнем устройства. Философия этого проект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снованна на внедрении новых сервисных функций: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Три различных режима дисплея отображаются на большой пане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LC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включая частоту, номер канала или семизначное алфавитно-цифровое название канала. Двухуровневый регулятор освещенности (яркий / тусклый) делает более удобным считывание информации на дисплее  ночью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остое и эргономичное размещение клавиш и кнопок гарантирует удобное управление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сококачественные материалы, которые применены в конструкции устройства обеспечивают очень хороший теплоотвод корпуса и гарантируют устойчивую и длительную работу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 работе может быть выбран обычный или узкий режим приема FM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ем  АМ сигналов в авиационном диапазоне частот (только для DR-135T)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 программируемых каналов памяти с алфавитно-цифровыми метками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рт данных расположен на лицевой панели для свободного доступа на внешние устройства подключения. Для пакетных операций на задней панели доступен DSUB9 порт для подключения PC  1200/9600bps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CTCS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 4 различных вызывных тона стандартных во всем мире для селективных вызовов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гнализация при попытке несанкционированного включения трансивера, установленного в автомобиле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жим клонирования данных по кабелю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Дополнительный модуль EJ-41U позволяет передавать данные в проток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AP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ли в пакетном режиме без внешнег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1. Новые сервисные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 Вашем новом радио заложены наиболее современные функции, которые обусловлены высоким техническим уровнем устройства. Философия этого проект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LINC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снованна на внедрении новых сервисных функций: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Три различных режима дисплея отображаются на большой пане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LC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включая частоту, номер канала или семизначное алфавитно-цифровое название канала. Двухуровневый регулятор освещенности (яркий / тусклый) делает более удобным считывание информации на дисплее  ночью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ростое и эргономичное размещение клавиш и кнопок гарантирует удобное управление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ысококачественные материалы, которые применены в конструкции устройства обеспечивают очень хороший теплоотвод корпуса и гарантируют устойчивую и длительную работу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ри работе может быть выбран обычный или узкий режим приема FM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рием  АМ сигналов в авиационном диапазоне частот (только для DR-135T)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00 программируемых каналов памяти с алфавитно-цифровыми метками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орт данных расположен на лицевой панели для свободного доступа на внешние устройства подключения. Для пакетных операций на задней панели доступен DSUB9 порт для подключения PC  1200/9600bps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CTCSS,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 4 различных вызывных тона стандартных во всем мире для селективных вызовов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Сигнализация при попытке несанкционированного включения трансивера, установленного в автомобиле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Режим клонирования данных по кабелю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Дополнительный модуль EJ-41U позволяет передавать данные в протокол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APR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ли в пакетном режиме без внешнего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cp:lastPrinted>2000-08-30T14:16:00Z</cp:lastPrinted>
  <dcterms:modified xsi:type="dcterms:W3CDTF">2000-08-30T10:47:00Z</dcterms:modified>
  <cp:revision>18</cp:revision>
  <dc:subject/>
  <dc:title/>
</cp:coreProperties>
</file>