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Приложе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писок комманд T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Далее представлен список комманд  встроенног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TNC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ежду самой коммандой и параметром должен быть пробел. Также пробел должен быть между двумя параметрами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8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34"/>
                              <w:gridCol w:w="993"/>
                              <w:gridCol w:w="1134"/>
                              <w:gridCol w:w="1417"/>
                              <w:gridCol w:w="354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Комманд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Короткая фор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jc w:val="center"/>
                                    <w:rPr>
                                      <w:rFonts w:ascii="Helvetica-Condensed-Bold;Arial" w:hAnsi="Helvetica-Condensed-Bold;Arial" w:cs="Helvetica-Condensed-Bold;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умолчани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AUTOLF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/OFF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When ON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end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a line fee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(LF)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to the PC after each carriage return (CR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BEACON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EVERY 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EVERY/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AFTER 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( n=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250 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If set to EVERY, sends a beacon packet at intervals of the specified period (n). If set to AFTER, sends a beacon packet only once after the specified period (n). The unit of n is 10 second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BTEXT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B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15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haracter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Specifies the content of the data portion of a beacon pack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ALIBRAT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Sends a space/mark square wave (50/50 ratio). Enter Q to exit Calibrate mode and restore the Command mod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HCAK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25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Specifies the interval from signal drop-ou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until execution of disconnection. The unit of the parameter is 10 second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ONNECT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all1 (V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all1, call3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....call9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Sends a connect request. Call 1 is the call sign of the station to be connected to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alls 2 to call 9 ar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call signs of stations to be digipeated throug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ONVER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ONV or 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Causes the TNC to enter Converse mode. Pres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</w:rPr>
                                    <w:t>[Ctrl]+[C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to restore the Command mod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PACTIM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/OFF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When ON and in Converse mode, sends a packet at intervals of the period determine by PACT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/OFF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When ON, appends a carriage return (CR) to all packets to be se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DISCON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Sends a disconnect reques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DISPLA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DIS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uses the TNC to display the current status of all the commands. You can also specify a class identifier A, C, H, I, L, M, or T to display the status of only the desired command class. Enter a space between the command name and a class identifier; ex. DISPLAY 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A (ASYNC): RS-232C port paramete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 (CHAR) : Special TNC charact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H (HEALTH): Counter parameter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I (ID): ID paramete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L (LINK): TNC-to -TNC link statu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M (MONITOR): Monitor paramete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T (TIMING): Timing paramete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DWAIT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D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Specifies the interval from no carrier detection until execution of transmission. The unit of the parameter is 10 millisecond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ECH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/OFF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When ON, causes the TNC to echo received characters to the compute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Приложение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писок комманд T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Далее представлен список комманд  встроенного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TNC.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Между самой коммандой и параметром должен быть пробел. Также пробел должен быть между двумя параметрами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tbl>
                      <w:tblPr>
                        <w:tblW w:w="8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34"/>
                        <w:gridCol w:w="993"/>
                        <w:gridCol w:w="1134"/>
                        <w:gridCol w:w="1417"/>
                        <w:gridCol w:w="354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Комманд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Короткая фор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jc w:val="center"/>
                              <w:rPr>
                                <w:rFonts w:ascii="Helvetica-Condensed-Bold;Arial" w:hAnsi="Helvetica-Condensed-Bold;Arial" w:cs="Helvetica-Condensed-Bold;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умолчани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ис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AUTOLF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/OFF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When ON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end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a line fe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(LF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to the PC after each carriage return (CR).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BEACON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EVERY 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EVERY/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AFTER n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( n=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250 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If set to EVERY, sends a beacon packet at intervals of the specified period (n). If set to AFTER, sends a beacon packet only once after the specified period (n). The unit of n is 10 second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BTEXT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B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15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haracters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pecifies the content of the data portion of a beacon pack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ALIBRAT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ends a space/mark square wave (50/50 ratio). Enter Q to exit Calibrate mode and restore the Command mod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HCAK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25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pecifies the interval from signal drop-o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until execution of disconnection. The unit of the parameter is 10 seconds.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ONNECT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all1 (VIA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all1, call3,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....call9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Sends a connect request. Call 1 is the call sign of the station to be connected to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alls 2 to call 9 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call signs of stations to be digipeated throug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ONVE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ONV or 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Causes the TNC to enter Converse mode. Pres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</w:rPr>
                              <w:t>[Ctrl]+[C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to restore the Command mod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PACTIM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/OFF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When ON and in Converse mode, sends a packet at intervals of the period determine by PACTI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/OFF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When ON, appends a carriage return (CR) to all packets to be se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DISCON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ends a disconnect request.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DISPLA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DIS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uses the TNC to display the current status of all the commands. You can also specify a class identifier A, C, H, I, L, M, or T to display the status of only the desired command class. Enter a space between the command name and a class identifier; ex. DISPLAY 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A (ASYNC): RS-232C port paramet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 (CHAR) : Special TNC charac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H (HEALTH): Counter parameter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I (ID): ID paramet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L (LINK): TNC-to -TNC link stat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M (MONITOR): Monitor paramet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T (TIMING): Timing parameters.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DWAIT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D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pecifies the interval from no carrier detection until execution of transmission. The unit of the parameter is 10 milliseconds.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ECH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/OFF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When ON, causes the TNC to echo received characters to the compute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1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1T07:57:00Z</dcterms:modified>
  <cp:revision>176</cp:revision>
  <dc:subject/>
  <dc:title/>
</cp:coreProperties>
</file>