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92275</wp:posOffset>
            </wp:positionH>
            <wp:positionV relativeFrom="paragraph">
              <wp:posOffset>822960</wp:posOffset>
            </wp:positionV>
            <wp:extent cx="539750" cy="1104900"/>
            <wp:effectExtent l="0" t="0" r="0" b="0"/>
            <wp:wrapTopAndBottom/>
            <wp:docPr id="1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3" r="-2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32990</wp:posOffset>
            </wp:positionH>
            <wp:positionV relativeFrom="paragraph">
              <wp:posOffset>822960</wp:posOffset>
            </wp:positionV>
            <wp:extent cx="899795" cy="613410"/>
            <wp:effectExtent l="0" t="0" r="0" b="0"/>
            <wp:wrapTopAndBottom/>
            <wp:docPr id="2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75790</wp:posOffset>
            </wp:positionH>
            <wp:positionV relativeFrom="paragraph">
              <wp:posOffset>2743200</wp:posOffset>
            </wp:positionV>
            <wp:extent cx="1440180" cy="989330"/>
            <wp:effectExtent l="0" t="0" r="0" b="0"/>
            <wp:wrapTopAndBottom/>
            <wp:docPr id="3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77875</wp:posOffset>
            </wp:positionH>
            <wp:positionV relativeFrom="paragraph">
              <wp:posOffset>5852160</wp:posOffset>
            </wp:positionV>
            <wp:extent cx="3599815" cy="2417445"/>
            <wp:effectExtent l="0" t="0" r="0" b="0"/>
            <wp:wrapTopAndBottom/>
            <wp:docPr id="4" name="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32"/>
                              </w:rPr>
                              <w:t>. Подключение трансивера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одключите микрофон к лицевой панели трансивера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(разъем микрофона)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Подключите 50 Ом коаксиальный кабель качественной антенны двухметрового диапазона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Микрофон    Антенна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нешний динамик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Базовая станци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нешний источник питания постоянного тока 12 - 13.8V с основным отрицательным контактом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спользуйте источник питания постоянного тока 12A или больше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Источники питания, которые не соответствуют этим требованиям  могут привести к сбоям и повреждениям радиостанции и потере гарантии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Alin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предлагает  источники питания как дополнительные вспомогательные устройства. Пожалуйста, войдите в контакт с вашим местным уполномоченным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Alin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дилером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32"/>
                        </w:rPr>
                        <w:t>. Подключение трансивера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Подключите микрофон к лицевой панели трансивера.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                   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(разъем микрофона)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Подключите 50 Ом коаксиальный кабель качественной антенны двухметрового диапазона.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Микрофон    Антенна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Внешний динамик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eastAsia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</w:rPr>
                        <w:t>Базовая станция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Внешний источник питания постоянного тока 12 - 13.8V с основным отрицательным контактом.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Используйте источник питания постоянного тока 12A или больше.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Источники питания, которые не соответствуют этим требованиям  могут привести к сбоям и повреждениям радиостанции и потере гарантии.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Alinco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предлагает  источники питания как дополнительные вспомогательные устройства. Пожалуйста, войдите в контакт с вашим местным уполномоченным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Alinco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дилером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525</wp:posOffset>
                </wp:positionH>
                <wp:positionV relativeFrom="paragraph">
                  <wp:posOffset>6675120</wp:posOffset>
                </wp:positionV>
                <wp:extent cx="1369695" cy="2743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D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электропит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21.6pt;mso-wrap-distance-left:9.05pt;mso-wrap-distance-right:9.05pt;mso-wrap-distance-top:0pt;mso-wrap-distance-bottom:0pt;margin-top:525.6pt;mso-position-vertical-relative:text;margin-left: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DC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электропит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9520</wp:posOffset>
                </wp:positionH>
                <wp:positionV relativeFrom="paragraph">
                  <wp:posOffset>6675120</wp:posOffset>
                </wp:positionV>
                <wp:extent cx="548640" cy="2743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крас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пров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25.6pt;mso-position-vertical-relative:text;margin-left:19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  <w:t>крас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  <w:t>пров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210</wp:posOffset>
                </wp:positionH>
                <wp:positionV relativeFrom="paragraph">
                  <wp:posOffset>7315200</wp:posOffset>
                </wp:positionV>
                <wp:extent cx="1188720" cy="2743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черный пров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576pt;mso-position-vertical-relative:text;margin-left:3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черный пров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0190</wp:posOffset>
                </wp:positionH>
                <wp:positionV relativeFrom="paragraph">
                  <wp:posOffset>7315200</wp:posOffset>
                </wp:positionV>
                <wp:extent cx="1920240" cy="2743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DC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абель электропит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1.6pt;mso-wrap-distance-left:9.05pt;mso-wrap-distance-right:9.05pt;mso-wrap-distance-top:0pt;mso-wrap-distance-bottom:0pt;margin-top:576pt;mso-position-vertical-relative:text;margin-left:21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DC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кабель электро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ind w:left="567" w:hanging="0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Dema</cp:lastModifiedBy>
  <dcterms:modified xsi:type="dcterms:W3CDTF">2000-08-30T10:53:00Z</dcterms:modified>
  <cp:revision>31</cp:revision>
  <dc:subject/>
  <dc:title/>
</cp:coreProperties>
</file>