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914400</wp:posOffset>
            </wp:positionV>
            <wp:extent cx="2879725" cy="1393190"/>
            <wp:effectExtent l="0" t="0" r="0" b="0"/>
            <wp:wrapTopAndBottom/>
            <wp:docPr id="1" name="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4. Детали и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ицевая панель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сновные функции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W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ВК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ВЫКЛ  питания радиостан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ume knob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уровень громк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a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переключатель каналов памяти, частоты и направления сканир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UNC/SE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Установка режима дополнительных функ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/M/MW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Переключатель режимов VFO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память кана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Hz</w:t>
                                  </w:r>
                                  <w:r>
                                    <w:rPr/>
                                    <w:t>/SHIF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 xml:space="preserve">Изменение частоты с шагом 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H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SDCS/LOCK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Установка тонового шумоподавления и DCS код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LL/H/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Переключатель режима тонального вызо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QL/D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Установка уровня шумоподави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ATA Termina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Используется для клонирования данных и охранной сигнализ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/>
                                    <w:t xml:space="preserve"> Light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dicato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Индикатор переда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nnecto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Гнездо для подключения микрофон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 xml:space="preserve">Функции, которые могут быть активизированы в то время, когда на индикаторе появля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4"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4"/>
                                <w:sz w:val="24"/>
                              </w:rPr>
                              <w:t xml:space="preserve"> после нажатия клавиши FUNС.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pacing w:val="-4"/>
                                <w:sz w:val="24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UNC/SE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дтверждает выбор других функций и выключает функциональный реж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/M/MW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Запись данных в канал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HZ/SHIF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становка направления и сдвига частот приема и переда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SDCS/LOCK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Блокировка клавиа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CALL/H/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еключатель макс., средней и малой мощности передатчи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QL/D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Доступ к пакетному режиму связи 9600 б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4. Детали и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Лицевая панель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Основные функции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W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КЛ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ВЫКЛ  питания радиостан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ume knob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громк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ключатель каналов памяти, частоты и направления сканир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NC/SE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ановка режима дополнительных функ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/M/MW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ключатель режимов VFO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память кана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Hz</w:t>
                            </w:r>
                            <w:r>
                              <w:rPr/>
                              <w:t>/SHIF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Изменение частоты с шагом 1 </w:t>
                            </w:r>
                            <w:r>
                              <w:rPr>
                                <w:lang w:val="en-US"/>
                              </w:rPr>
                              <w:t>MH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SDCS/LOCK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ановка тонового шумоподавления и DCS код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LL/H/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ключатель режима тонального вызо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L/D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ановка уровня шумоподави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ATA Termina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спользуется для клонирования данных и охранной сигнализ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X</w:t>
                            </w:r>
                            <w:r>
                              <w:rPr/>
                              <w:t xml:space="preserve"> Light </w:t>
                            </w:r>
                            <w:r>
                              <w:rPr>
                                <w:lang w:val="en-US"/>
                              </w:rPr>
                              <w:t>indicato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дикатор переда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ic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Connecto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нездо для подключения микрофона.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color w:val="000000"/>
                          <w:spacing w:val="-4"/>
                          <w:sz w:val="24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4"/>
                          <w:sz w:val="24"/>
                        </w:rPr>
                        <w:t xml:space="preserve">Функции, которые могут быть активизированы в то время, когда на индикаторе появляется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4"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4"/>
                          <w:sz w:val="24"/>
                        </w:rPr>
                        <w:t xml:space="preserve"> после нажатия клавиши FUNС.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pacing w:val="-4"/>
                          <w:sz w:val="24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NC/SE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дтверждает выбор других функций и выключает функциональный реж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/M/MW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ись данных в канал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HZ/SHIF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становка направления и сдвига частот приема и переда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SDCS/LOCK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Блокировка клавиа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CALL/H/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ереключатель макс., средней и малой мощности передатчи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L/D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Доступ к пакетному режиму связи 9600 бод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0:55:00Z</dcterms:modified>
  <cp:revision>40</cp:revision>
  <dc:subject/>
  <dc:title/>
</cp:coreProperties>
</file>